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</w:t>
      </w:r>
    </w:p>
    <w:p>
      <w:pPr>
        <w:pStyle w:val="Normal"/>
        <w:spacing w:lineRule="auto" w:line="312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 xml:space="preserve">В научно-образовательном центре по фундаментальным проблемам приложений физики низкотемпературной плазмы (НОЦ-013 "Плазма") объявляется конкурс на финансовую поддержку студентов, аспирантов, молодых ученых в возрасте до 35 лет, занимающихся исследованиями, связанными с тематикой НОЦ (см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lasm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rel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Для участия в конкурсе необходимо в срок до 15 ноября 2004 года представить Мощевикину А.П. (комн. 225 главного корпуса ПетрГУ) или Стефанович Л.А. (Учебно-лабораторный корпус, 3 этаж)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426" w:hanging="400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в котором указать тематику научных исследований и предполагаемые результаты работы в 2004-2005 учебном год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426" w:hanging="400"/>
        <w:jc w:val="both"/>
        <w:rPr>
          <w:sz w:val="28"/>
          <w:szCs w:val="28"/>
        </w:rPr>
      </w:pPr>
      <w:r>
        <w:rPr>
          <w:sz w:val="28"/>
          <w:szCs w:val="28"/>
        </w:rPr>
        <w:t>Рекомендательное письмо своего научного руководител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426" w:hanging="400"/>
        <w:jc w:val="both"/>
        <w:rPr>
          <w:sz w:val="28"/>
          <w:szCs w:val="28"/>
        </w:rPr>
      </w:pPr>
      <w:r>
        <w:rPr>
          <w:sz w:val="28"/>
          <w:szCs w:val="28"/>
        </w:rPr>
        <w:t>Список научных публикаций за последние три год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426" w:hanging="400"/>
        <w:jc w:val="both"/>
        <w:rPr>
          <w:sz w:val="28"/>
          <w:szCs w:val="28"/>
        </w:rPr>
      </w:pPr>
      <w:r>
        <w:rPr>
          <w:sz w:val="28"/>
          <w:szCs w:val="28"/>
        </w:rPr>
        <w:t>А также дополнительно для студентов – сканированные страницы зачетной книжки последних двух сессий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Определение победителей будет проводиться в соответствии с Положением о Конкурсе, разработанном в 2003 году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>Директор НОЦ 013</w:t>
      </w:r>
    </w:p>
    <w:p>
      <w:pPr>
        <w:pStyle w:val="Normal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>проф. Хахаев А.Д.</w:t>
      </w:r>
    </w:p>
    <w:p>
      <w:pPr>
        <w:pStyle w:val="Normal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right"/>
        <w:rPr/>
      </w:pPr>
      <w:r>
        <w:rPr>
          <w:sz w:val="28"/>
          <w:szCs w:val="28"/>
        </w:rPr>
        <w:t>20.10.2004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12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7:24:00Z</dcterms:created>
  <dc:creator>User_name</dc:creator>
  <dc:description/>
  <dc:language>en-US</dc:language>
  <cp:lastModifiedBy>Alexmou</cp:lastModifiedBy>
  <cp:lastPrinted>2004-10-20T11:24:00Z</cp:lastPrinted>
  <dcterms:modified xsi:type="dcterms:W3CDTF">2004-10-20T07:28:00Z</dcterms:modified>
  <cp:revision>6</cp:revision>
  <dc:subject/>
  <dc:title>Научно-образовательный</dc:title>
</cp:coreProperties>
</file>