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ЛИТЕРАТУР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. Методы исследования плазмы / Под ред. В. Лохте-Хольтгревена. М.: Мир, 1971. 551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. Грановский В. Л. Электрический ток в газе. Установившийся ток. М.: Наука, 1971. 543 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. Очерки физики и химии низкотемпературной плазмы / Под ред. Л. С. Полака. М.: Наука, 1971, С.169-171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. Касабов Г. А., Елисеев В. В. Спектроскопические таблицы для низкотемпературной плазмы: Справочник. М.: Атомиздат, 1973. 160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5. Радциг А. А., Смирнов Б. М. Справочник по атомной и молекулярной физике. М.: Атомиздат, 1980. 240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6. Справочник констант элементарных процессов с участием атомов, ионов, электронов, фотонов / Под ред. А. Г. Жиглинского. С.-Пб., 1994. 335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7. Фриш С. Э. Оптические спектры атомов. М.-Л., 1963. 640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8. Вайнштейн Л. А., Собельман И. И., Юков Е. А. Возбуждение атомов и уширение спектральных линий. М.: Hаука, 1979. 319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9. Грим Г. Уширение спектральных линий в плазме. М.: Мир, 1978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0. Лавров Б. П., Мельников А.С. // Оптика и спектр., 1995, Т. 79. С. 922-928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1. Цытович В. H. Плазменно-пылевые кристаллы, капли и облака // УФH. 1997. Т. 167, № 1. С. 57-100.</w:t>
      </w:r>
    </w:p>
    <w:p>
      <w:pPr>
        <w:pStyle w:val="Normal"/>
        <w:ind w:left="284" w:hanging="284"/>
        <w:jc w:val="both"/>
        <w:rPr>
          <w:sz w:val="22"/>
          <w:lang w:val="en-US"/>
        </w:rPr>
      </w:pPr>
      <w:r>
        <w:rPr>
          <w:sz w:val="22"/>
        </w:rPr>
        <w:t>12. В.И. Сысун. Зондовые методы диагностики плазмы. Петрозаводск , изд.ПетрГу, 1997, С.13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3. Roney P. L. // J. Chem. Phys. 1994. V. 101. P. 1037-1049; 1050-1060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14. Nieuwesteeg K. J. // J. Phys. B: At. Mol. Phys. 1988. V. 21. P. 1353-1365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5. Peach G. J. // Phys . B: At. Mol. Phys. 1984. V. 17. P. 2599-2618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6. Reach G. J. // Phys. B: At. Mol. Phys. 1987. V. 20. P.1175-1191, 1175-1191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7. Собельман И. И. Введение в теорию атомных спектров. М., 1963. 639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8. Грим Г. Спектроскопия плазмы. М., 1969. 451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19. Алейников В. Н., Еремин Б. Г., Климчицкая Г. Л. и др. // ЖЭТФ. 1988. Т. 94. С. 75-87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0. Гавриленко С. П. // Письма в ЖЭТФ. 1996. Т. 22, в. 20. С. 23-27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1. Гавриленко С. П. // ЖЭТФ. 1993. Т. 103. С. 455-460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2. Puric J. // Журнал прикладной спектроскопии. 1996. T. 63, № 5. С. 816-830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3. Левинсон И. Б., Hикитин А. А. Руководство по теоретическому вычислению интенсивностей линий в атомных спектрах / ЛГУ. Л., 1962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24. Смирнов Б. М. Атомные столкновения и элементарные процессы в плазме. М., 1968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5. Jongerins. // J. Mod. Phys. B: At. Mol. Phys. 1987. V. 20. P. 3345-3365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26. Hесмелова Л. И., Родимов О. Б., Творогов С. Д. Контур спектральной линии и минимолекулярное взаимодействие. Hовосибирск: Hаука. Сибирское отделение, 1986. 213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7. Cheron B., Scheps R., Gallagher A. // Phys. Rev. A. 1977. V. 15, № 2. P. 651-659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8. Пикалов В. В., Преображенский Н. Г. // УФН. 1983. Т. 141, № 3. С. 469-494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29. Пикалов В. В., Мельникова Т. С. Томография плазмы. Новосибирск: Наука, 1995. 228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0. Тихонов А. И., Арсенин В. Я. Методы решения некорректных задач. М., 1979. 285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31. Buie M. J., Brake M. L et al // JQRST. 1996. V. 55, № 2. P. 231.-249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32. Преображенский Н. Г. Спектроскопия оптически плотной плазмы. М., 1971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33. Диагностика плазмы по контурам спектральных линий: Межвуз. сборник. Петрозаводск, 1977. 208 с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34. Оптика неоднородных сред: Межвуз. сборник. Петрозаводск, 1981. С. 43-64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35. Колпакова И.В. // Опт. и спект. 1990. Т. 68. С. 512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36. Fishman I. S., Il'in G. G., Salakhov M. Kh. // Specrochim. Acta. Part B. 1995. V. 50. P. 947-959; 1165-1178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37. Heading D. J., Wark J. S., Bennet G.H. // J. Quant. Spectr. Radiat Trans. 1995. V. 54. P. 167.</w:t>
      </w:r>
    </w:p>
    <w:p>
      <w:pPr>
        <w:pStyle w:val="Style15"/>
        <w:ind w:left="284" w:hanging="284"/>
        <w:jc w:val="both"/>
        <w:rPr/>
      </w:pPr>
      <w:r>
        <w:rPr>
          <w:sz w:val="22"/>
        </w:rPr>
        <w:t>38. Skenderovic H., Vujnovic V. // J. Quant. Spectr.  Radiat. Trans. 1996. V. 55. P. 155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39. Берзиня Д. К., Левковский В. А., Луизова Л. А. и др. // Журн. прикл. спектp. 1992. С. 681.</w:t>
      </w:r>
    </w:p>
    <w:p>
      <w:pPr>
        <w:pStyle w:val="Style15"/>
        <w:ind w:left="284" w:hanging="284"/>
        <w:jc w:val="both"/>
        <w:rPr/>
      </w:pPr>
      <w:r>
        <w:rPr>
          <w:sz w:val="22"/>
        </w:rPr>
        <w:t>40. Луизова. Л. А., Патроев А. В. // Материалы конф. “ФНТП-95” / ПетрГУ. Петрозаводск, 1995. С. 376-378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41 Луизова. Л. А., Патроев А. В. // Материалы конф. “ФНТП-98”/ ПетрГУ. Петрозаводск, 1995. С. 550-554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42 Васильева И. А. // УФН. 1993. Т. 163, в. 8. С. 47-88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3. Ассадулина Р. И. и др. // Оптика и спектр. 1994. V. 76. P. 572-579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4. Тарасов К. И. Спектральные приборы. Л.: Машиностроение, 1968. 388 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5. Толмачев Ю. А. Новые спектральные приборы / ЛГУ. Л., 1976. 125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46. Ахманов С. А., Никитин С. Ю. Физическая оптика / МГУ. М., 1998. 655 с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7. Ветохин С. С. и др. Одноэлектронные фотоприемники. М.: Атомиздат, 1979. 192 с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48. Мирошников М. М. Теоретические основы оптико- электронных приборов. Л.: Машиностроение, 1983. 696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49. Луизова Л. А. От постановки задачи до принятия решения / ПГУ. Петрозаводск, 1991. 98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50. Демтредер Д. Лазерная спектроскопия. М.: Наука, 1995. 506 с. 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51. Бураков В. С., Райков С. Н., Тарасенко Н. В. // Журн. прикл. спектр. 1997. Т. 64, № 3. С. 281-290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52. Климчицкая Г. Л., Полушкин И. Н., Свириденков Э. А. Внутрирезонаторная лазерная диагностика плазмы. М.: Энергоиздат. 1994. 320 с.  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 xml:space="preserve">53. Свойства низкотемпературной плазмы и методы ее диагностики / Под. ред. М. Ф. Жукова. Новосибирск: Наука. 1977. С. 193-199.  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54 . Bennet W. R. // Phys. Rev. 1962. V.126, № 2. P. 580. Перевод: Лазеры: Сб. статей / Под ред. М. Е. Жаботинского и Т. А. Шмаонова. М.: Изд-во иностр. лит. 1963. С. 207-242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55. Василенко Л. С., Гуськов Л. Н. и др. // Лазерные системы. Новосибирск, 1980. С. 128-139. 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56. Бадалян А. М., Мовсесян М. Е., Чалтыкян В. О. // Опт. и спектр. 1994. Т 76, в. 6. С. 900-903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57. http:\\dfe3300.karelia.ru\Подготовка специалистов\Обучающие программы\Исключение аппаратных искажений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58. Луизова Л. А. Инверсия Абеля и ее обобщения: Сб. статей / Под ред. Н. Г. Преображенского. Новосибирск, 1978. С. 221-234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59. Диагностика плазмы / Под ред. С. Ю. Лукьянова. В. 3. М.: Атомиздат, 1973. 560 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 xml:space="preserve">60. Вишняков Г. И., Левин Г. Г. Оптическая томография плазменных объектов // Опт. и спектр. 1982. Т. 53, в. 4. С. 731-736. 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61. Ацарнин В. А., Скроцкий Г. В., Сороко Л. М., Федин Э. И. ЯМР-интроскопия // УФН. 1981. Т. 135, в. 2. С. 285-316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62. Ваулина О. С., Нефедов А. Л., Петров О. Ф., Черныщев А. В. Метод определения средних размеров, концентрации и показателя преломления частиц в высокотемпературных потоках. Препринт ИВТАН № 1-364. М., 1994. 42 с.</w:t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  <w:t>63. Борен К., Хофмен Д. Поглощение и рассеяние света малыми частицами. М.: Мир, 1986.</w:t>
      </w:r>
    </w:p>
    <w:p>
      <w:pPr>
        <w:pStyle w:val="Normal"/>
        <w:ind w:left="284" w:hanging="284"/>
        <w:jc w:val="both"/>
        <w:rPr/>
      </w:pPr>
      <w:r>
        <w:rPr>
          <w:sz w:val="22"/>
        </w:rPr>
        <w:t>64. Спектроскопия оптического смешения и корреляция фотонов / Под ред. Г. Камминса и Э. Пайка. М.: Мир, 1978. 583 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5. Смирнов Б.М.  Процессы  в расширяющемся и конденсирующемся газе // УФН 1994. Т. 164, в. 7 . С.665-704.</w:t>
      </w:r>
    </w:p>
    <w:p>
      <w:pPr>
        <w:pStyle w:val="Normal"/>
        <w:jc w:val="both"/>
        <w:rPr/>
      </w:pPr>
      <w:r>
        <w:rPr>
          <w:sz w:val="24"/>
        </w:rPr>
        <w:t xml:space="preserve">66. Смирнов Б.М. </w:t>
      </w:r>
      <w:r>
        <w:rPr>
          <w:sz w:val="22"/>
        </w:rPr>
        <w:t>Кластерная плазма</w:t>
      </w:r>
      <w:r>
        <w:rPr>
          <w:sz w:val="24"/>
        </w:rPr>
        <w:t xml:space="preserve"> //УФН. 2000 . Т.170 , в.5. С.495-534 .</w:t>
      </w:r>
    </w:p>
    <w:p>
      <w:pPr>
        <w:pStyle w:val="Style15"/>
        <w:ind w:left="284" w:hanging="284"/>
        <w:jc w:val="both"/>
        <w:rPr>
          <w:sz w:val="22"/>
        </w:rPr>
      </w:pPr>
      <w:r>
        <w:rPr>
          <w:sz w:val="22"/>
        </w:rPr>
        <w:t>67. Петров О.Ф. Диагностика низкотемпературной плазмы с макрочастицами. Лекция Школы</w:t>
      </w:r>
    </w:p>
    <w:p>
      <w:pPr>
        <w:pStyle w:val="Normal"/>
        <w:jc w:val="both"/>
        <w:rPr/>
      </w:pPr>
      <w:r>
        <w:rPr>
          <w:sz w:val="24"/>
        </w:rPr>
        <w:t>68. Луизова Л.А., Хахаев А.Д., Патроев А.В. Моделирование контуров спектральной линии излучения закрытой дуги // ЖПС. 1998. Т. 65, № 5. С. 763-770.</w:t>
      </w:r>
    </w:p>
    <w:p>
      <w:pPr>
        <w:pStyle w:val="Normal"/>
        <w:rPr>
          <w:sz w:val="24"/>
        </w:rPr>
      </w:pPr>
      <w:r>
        <w:rPr>
          <w:sz w:val="24"/>
        </w:rPr>
        <w:t>69. Okigawa A. at al. Jap. J Appl. Phys: 1996. 35. N3. P.1890-1893.</w:t>
      </w:r>
    </w:p>
    <w:p>
      <w:pPr>
        <w:pStyle w:val="Style15"/>
        <w:jc w:val="both"/>
        <w:rPr/>
      </w:pPr>
      <w:r>
        <w:rPr>
          <w:sz w:val="24"/>
          <w:lang w:val="en-US"/>
        </w:rPr>
        <w:t xml:space="preserve">70 .Kawamura Hirofumi et al.//Opt. Commun.  </w:t>
      </w:r>
      <w:r>
        <w:rPr>
          <w:b/>
          <w:sz w:val="24"/>
          <w:lang w:val="en-US"/>
        </w:rPr>
        <w:t>119</w:t>
      </w:r>
      <w:r>
        <w:rPr>
          <w:sz w:val="24"/>
          <w:lang w:val="en-US"/>
        </w:rPr>
        <w:t xml:space="preserve"> N1-2., Р. 197-206. (1995)</w:t>
      </w:r>
    </w:p>
    <w:p>
      <w:pPr>
        <w:pStyle w:val="Style15"/>
        <w:jc w:val="both"/>
        <w:rPr>
          <w:sz w:val="24"/>
          <w:lang w:val="en-US"/>
        </w:rPr>
      </w:pPr>
      <w:r>
        <w:rPr>
          <w:sz w:val="24"/>
          <w:lang w:val="en-US"/>
        </w:rPr>
        <w:t>71. Feng Chen, Ahmand Anees.// Opt. Eng.,1995, V.14, N3, P.211-22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2. Луизова Л.А. // Опт. и спектроск. 1982. Т. 52, В. 4. С. 690-695.</w:t>
      </w:r>
    </w:p>
    <w:p>
      <w:pPr>
        <w:pStyle w:val="Normal"/>
        <w:jc w:val="both"/>
        <w:rPr/>
      </w:pPr>
      <w:r>
        <w:rPr>
          <w:sz w:val="24"/>
        </w:rPr>
        <w:t xml:space="preserve">73. L.A. Luizova, //JQRST, </w:t>
      </w:r>
      <w:r>
        <w:rPr>
          <w:b/>
          <w:sz w:val="24"/>
        </w:rPr>
        <w:t>66</w:t>
      </w:r>
      <w:r>
        <w:rPr>
          <w:sz w:val="24"/>
        </w:rPr>
        <w:t>. 277-283 (2000</w:t>
      </w:r>
      <w:r>
        <w:rPr>
          <w:b/>
          <w:sz w:val="24"/>
        </w:rPr>
        <w:t>)</w:t>
      </w:r>
    </w:p>
    <w:p>
      <w:pPr>
        <w:pStyle w:val="Style15"/>
        <w:jc w:val="both"/>
        <w:rPr/>
      </w:pPr>
      <w:r>
        <w:rPr>
          <w:sz w:val="24"/>
          <w:lang w:val="en-US"/>
        </w:rPr>
        <w:t xml:space="preserve">74. </w:t>
      </w:r>
      <w:r>
        <w:rPr>
          <w:sz w:val="24"/>
        </w:rPr>
        <w:t>Л.А. Буреева, В.</w:t>
      </w:r>
      <w:r>
        <w:rPr>
          <w:sz w:val="24"/>
          <w:lang w:val="en-US"/>
        </w:rPr>
        <w:t xml:space="preserve">C.  Лисица. Возмущенный атом .М: ИздАТ , 1997, 463 с. </w:t>
      </w:r>
    </w:p>
    <w:p>
      <w:pPr>
        <w:pStyle w:val="Style15"/>
        <w:jc w:val="both"/>
        <w:rPr/>
      </w:pPr>
      <w:r>
        <w:rPr>
          <w:sz w:val="22"/>
        </w:rPr>
        <w:t xml:space="preserve">75. S.Ferry, </w:t>
      </w:r>
      <w:r>
        <w:rPr>
          <w:sz w:val="24"/>
          <w:lang w:val="en-US"/>
        </w:rPr>
        <w:t>A Callisti, R Stamm</w:t>
      </w:r>
      <w:r>
        <w:rPr>
          <w:i/>
          <w:sz w:val="24"/>
          <w:lang w:val="en-US"/>
        </w:rPr>
        <w:t xml:space="preserve"> at al </w:t>
      </w:r>
      <w:r>
        <w:rPr>
          <w:sz w:val="24"/>
          <w:lang w:val="en-US"/>
        </w:rPr>
        <w:t>Improved calculation jf higf-n Balmer and Pashen series profile// Spectra Line Shapes V 10, 14th ICSL , AIP Conf.Proc. 467, New York 1998, P.115-118.</w:t>
      </w:r>
    </w:p>
    <w:p>
      <w:pPr>
        <w:pStyle w:val="Style15"/>
        <w:ind w:left="284" w:hanging="284"/>
        <w:jc w:val="both"/>
        <w:rPr>
          <w:sz w:val="24"/>
          <w:lang w:val="en-US"/>
        </w:rPr>
      </w:pPr>
      <w:r>
        <w:rPr>
          <w:sz w:val="24"/>
          <w:lang w:val="en-US"/>
        </w:rPr>
        <w:t>76. V. F. Gavrilenko Spectrscopic Method for Measurement of electric Field in Plasma// Spectra Line Shapes V 10, 14th ICSL , AIP Conf.Proc. 467, New York 1998, P.14-26.</w:t>
      </w:r>
    </w:p>
    <w:p>
      <w:pPr>
        <w:pStyle w:val="Style15"/>
        <w:ind w:left="284" w:hanging="284"/>
        <w:jc w:val="both"/>
        <w:rPr>
          <w:sz w:val="24"/>
          <w:lang w:val="en-US"/>
        </w:rPr>
      </w:pPr>
      <w:r>
        <w:rPr>
          <w:sz w:val="24"/>
          <w:lang w:val="en-US"/>
        </w:rPr>
        <w:t>77.Я.Б. Зельдович, Ю.П. Райзер. Физика ударных волн и высокотемпературных гидродинамических явленийю М.: Наука, 1966, С.222.</w:t>
      </w:r>
    </w:p>
    <w:p>
      <w:pPr>
        <w:pStyle w:val="Style15"/>
        <w:ind w:left="284" w:hanging="284"/>
        <w:jc w:val="both"/>
        <w:rPr/>
      </w:pPr>
      <w:r>
        <w:rPr>
          <w:sz w:val="24"/>
          <w:lang w:val="en-US"/>
        </w:rPr>
        <w:t>78. Zdrazil V., Peska I., Gross B.  Determination of the temperature of non-stationay plasmaof a free burning arc.  III Int. Conf " Plasma Physics and Plasma Technology . Minsk, 2000.  Contr. Papers. V1, P.286-289.</w:t>
      </w:r>
    </w:p>
    <w:p>
      <w:pPr>
        <w:pStyle w:val="Style15"/>
        <w:ind w:left="284" w:hanging="284"/>
        <w:jc w:val="both"/>
        <w:rPr/>
      </w:pPr>
      <w:r>
        <w:rPr>
          <w:sz w:val="24"/>
          <w:lang w:val="en-US"/>
        </w:rPr>
        <w:t>79. Shmidt M., Grutzmacher K., Stieger A. Stark broadening of the 2S-level of Hydrogen at low electron densities Measured by Doppler-free Two Рhoton Polarisation Spectroscopy// Spectra Line Shapes V 10, 14th ICSL , AIP Conf.Proc. 467, New York 1998, P.155-166.</w:t>
      </w:r>
    </w:p>
    <w:p>
      <w:pPr>
        <w:pStyle w:val="Style15"/>
        <w:jc w:val="both"/>
        <w:rPr>
          <w:sz w:val="22"/>
        </w:rPr>
      </w:pPr>
      <w:r>
        <w:rPr>
          <w:sz w:val="22"/>
          <w:lang w:val="en-US"/>
        </w:rPr>
        <w:t xml:space="preserve">80. </w:t>
      </w:r>
      <w:r>
        <w:rPr>
          <w:sz w:val="22"/>
        </w:rPr>
        <w:t>О. Е. Трофимов. Определение координат точечных объектов в компьютерном зрении как задача нелинейной томографии</w:t>
      </w:r>
      <w:r>
        <w:rPr>
          <w:sz w:val="22"/>
          <w:lang w:val="en-US"/>
        </w:rPr>
        <w:t xml:space="preserve"> // Автометрия N2, 1996, С.73-76.</w:t>
      </w:r>
      <w:r>
        <w:br w:type="page"/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284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96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5:52:00Z</dcterms:created>
  <dc:creator>KHAKHAEV</dc:creator>
  <dc:description/>
  <dc:language>en-US</dc:language>
  <cp:lastModifiedBy>User</cp:lastModifiedBy>
  <cp:lastPrinted>2002-10-14T10:20:00Z</cp:lastPrinted>
  <dcterms:modified xsi:type="dcterms:W3CDTF">2002-10-25T06:32:00Z</dcterms:modified>
  <cp:revision>4</cp:revision>
  <dc:subject/>
  <dc:title>Литература</dc:title>
</cp:coreProperties>
</file>