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ДИАГНОСТИКА ПЛАЗМЫ ПО РАССЕЯНИЮ ЛАЗЕРНОГО ИЗЛУЧ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д рассеянием понимают изменение углового распределения интенсивности света, распространяющегося в среде, часто сопровождающееся также изменением частоты и поляризации. Рассеяние происходит всегда, если в среде имеется неоднородность показателя преломления, вызванная флуктуациями плотности среды, в том числе и при наличии в ней дискретных частиц. Для задач диагностики используется рассеяние на свободных электронах, на флуктуациях плотности зарядов, на пылевых частицах, если они есть в плазме, и вынужденное комбинационное рассеяние на атомах и молекулах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1. Рассеяние на  свободных электронах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Рассеяние на отдельном электроне кванта с энергией, намного меньшей собственной энергии электрона(</w:t>
      </w:r>
      <w:r>
        <w:rPr>
          <w:rFonts w:eastAsia="Times New Roman" w:cs="Times New Roman"/>
          <w:sz w:val="24"/>
        </w:rPr>
        <w:t>ћ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&lt;&lt;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происходит упруго, т.е. без изменения частоты излучения, и называется Томсоновским рассеянием. Интенсивность его следует из классической электродинамики. Изменяющийся во времени диполь </w:t>
      </w:r>
      <w:r>
        <w:rPr>
          <w:b/>
          <w:sz w:val="24"/>
        </w:rPr>
        <w:t xml:space="preserve">d </w:t>
      </w:r>
      <w:r>
        <w:rPr>
          <w:sz w:val="24"/>
        </w:rPr>
        <w:t>порождает</w:t>
      </w:r>
      <w:r>
        <w:rPr>
          <w:b/>
          <w:sz w:val="24"/>
        </w:rPr>
        <w:t xml:space="preserve"> </w:t>
      </w:r>
      <w:r>
        <w:rPr>
          <w:sz w:val="24"/>
        </w:rPr>
        <w:t>на расстоянии r, значительно превосходящем его размеp, электромагнитную волну, в которoй напряженность электрического поля (система СИ)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</m:oMath>
      <w:r>
        <w:rPr>
          <w:sz w:val="24"/>
        </w:rPr>
        <w:t xml:space="preserve">                                                          </w:t>
      </w:r>
      <w:r>
        <w:rPr>
          <w:sz w:val="24"/>
        </w:rPr>
        <w:t>(6.1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>- единичный вектор в направлении наблюдения излучения).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свободного электрона в поле монохроматической плоско поляризованной волны c напряженностью Е</w:t>
      </w:r>
      <w:r>
        <w:rPr>
          <w:sz w:val="24"/>
          <w:vertAlign w:val="subscript"/>
        </w:rPr>
        <w:t>0</w:t>
      </w:r>
      <w:r>
        <w:rPr>
          <w:sz w:val="24"/>
        </w:rPr>
        <w:t>ехр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4"/>
        </w:rPr>
        <w:t xml:space="preserve">,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                                (6.2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угол между направлением поляризации падающей волны и направлением наблюдения. Энергия, переносимая волной через единицу поверхности в единицу времени (вектор Умова - S) пропорциональна усредненному по времени квадрату модуля напряженности поля: S</w:t>
      </w:r>
      <w:r>
        <w:rPr>
          <w:sz w:val="24"/>
          <w:vertAlign w:val="subscript"/>
        </w:rPr>
        <w:t>0</w:t>
      </w:r>
      <w:r>
        <w:rPr>
          <w:sz w:val="24"/>
        </w:rPr>
        <w:t>~|E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|, S</w:t>
      </w:r>
      <w:r>
        <w:rPr>
          <w:sz w:val="24"/>
          <w:vertAlign w:val="subscript"/>
        </w:rPr>
        <w:t>s</w:t>
      </w:r>
      <w:r>
        <w:rPr>
          <w:sz w:val="24"/>
        </w:rPr>
        <w:t>~|E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|. Рассеяние принято характеризовать мощностью d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, рассеянной под определенным угло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в телесный угол 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Учитывая, что площадь, вырезаемая углом 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на расстоянии r от источника w=r</w:t>
      </w:r>
      <w:r>
        <w:rPr>
          <w:sz w:val="24"/>
          <w:vertAlign w:val="superscript"/>
        </w:rPr>
        <w:t>2</w:t>
      </w:r>
      <w:r>
        <w:rPr>
          <w:sz w:val="24"/>
        </w:rPr>
        <w:t>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и заменяя отношение векторов Умова S</w:t>
      </w:r>
      <w:r>
        <w:rPr>
          <w:sz w:val="24"/>
          <w:vertAlign w:val="subscript"/>
        </w:rPr>
        <w:t>s</w:t>
      </w:r>
      <w:r>
        <w:rPr>
          <w:sz w:val="24"/>
        </w:rPr>
        <w:t>/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отношением квадратов напряженностей согласно (6.2), получи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dI</w:t>
      </w:r>
      <w:r>
        <w:rPr>
          <w:sz w:val="24"/>
          <w:vertAlign w:val="subscript"/>
        </w:rPr>
        <w:t>s</w:t>
      </w:r>
      <w:r>
        <w:rPr>
          <w:sz w:val="24"/>
        </w:rPr>
        <w:t>= S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>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введено обозначение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.                                                                 (6.3) </w:t>
      </w:r>
    </w:p>
    <w:p>
      <w:pPr>
        <w:pStyle w:val="Normal"/>
        <w:ind w:firstLine="426"/>
        <w:jc w:val="both"/>
        <w:rPr/>
      </w:pPr>
      <w:r>
        <w:rPr>
          <w:sz w:val="24"/>
        </w:rPr>
        <w:t>Эта величина называется "классический радиус электрона". Она приблизительно равна 10</w:t>
      </w:r>
      <w:r>
        <w:rPr>
          <w:sz w:val="24"/>
          <w:vertAlign w:val="superscript"/>
        </w:rPr>
        <w:t>-15</w:t>
      </w:r>
      <w:r>
        <w:rPr>
          <w:sz w:val="24"/>
        </w:rPr>
        <w:t xml:space="preserve"> 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щность рассеянной волны, отнесенная к единице телесного угла и к вектору Умова падающей волны, называется дифференциальным сечением рассеяни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.                                                   (6.4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но характеризует мощность, рассеянную в единицу телесного угла одним электроном, если в падающей волне на единицу площади приходится единичная мощность (для естественного света следует выполнить усреднение по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, но в задачах диагностики используют, как правило, поляризованный свет и наблюдение ведут в направлении, нормальном к направлению поляризации, так что sin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1). Оценки показывают, что при S</w:t>
      </w:r>
      <w:r>
        <w:rPr>
          <w:sz w:val="24"/>
          <w:vertAlign w:val="subscript"/>
        </w:rPr>
        <w:t>0</w:t>
      </w:r>
      <w:r>
        <w:rPr>
          <w:sz w:val="24"/>
        </w:rPr>
        <w:t>~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т/cм</w:t>
      </w:r>
      <w:r>
        <w:rPr>
          <w:sz w:val="24"/>
          <w:vertAlign w:val="superscript"/>
        </w:rPr>
        <w:t>2</w:t>
      </w:r>
      <w:r>
        <w:rPr>
          <w:sz w:val="24"/>
        </w:rPr>
        <w:t>, Ne~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c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рассеянная мощность около 10</w:t>
      </w:r>
      <w:r>
        <w:rPr>
          <w:sz w:val="24"/>
          <w:vertAlign w:val="superscript"/>
        </w:rPr>
        <w:t xml:space="preserve">-8 </w:t>
      </w:r>
      <w:r>
        <w:rPr>
          <w:sz w:val="24"/>
        </w:rPr>
        <w:t>Вт, что может быть измерен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днако свободные электроны не неподвижны. Движение электрона вызывает допплеровский сдвиг частоты рассеянного излуч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простоты рассмотрим процесс рассеяния в плоскости, определяемой точкой, в которой находится частица, направлением падающей волны (волновой вектор обозначим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) и направлением наблюдения рассеянной волны (волновой вектор обозначим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). Выберем прямоугольную систему координат (</w:t>
      </w:r>
      <w:r>
        <w:rPr>
          <w:sz w:val="24"/>
          <w:lang w:val="en-US"/>
        </w:rPr>
        <w:t xml:space="preserve">x,y) (рис. 6.1) </w:t>
      </w:r>
      <w:r>
        <w:rPr>
          <w:sz w:val="24"/>
        </w:rPr>
        <w:t xml:space="preserve">так, чтобы оси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>y</w:t>
      </w:r>
      <w:r>
        <w:rPr>
          <w:sz w:val="24"/>
        </w:rPr>
        <w:t xml:space="preserve"> находились в рассматриваемой плоскости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глы между осью </w:t>
      </w:r>
      <w:r>
        <w:rPr>
          <w:sz w:val="24"/>
          <w:lang w:val="en-US"/>
        </w:rPr>
        <w:t>x</w:t>
      </w:r>
      <w:r>
        <w:rPr>
          <w:sz w:val="24"/>
        </w:rPr>
        <w:t xml:space="preserve"> и каждым из двух векторов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были равны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lang w:val="en-US"/>
        </w:rPr>
        <w:t>/2</w:t>
      </w:r>
      <w:r>
        <w:rPr>
          <w:sz w:val="24"/>
        </w:rPr>
        <w:t xml:space="preserve">. Пусть скорость электрона будет </w:t>
      </w:r>
      <w:r>
        <w:rPr>
          <w:sz w:val="24"/>
          <w:lang w:val="en-US"/>
        </w:rPr>
        <w:t xml:space="preserve">v, </w:t>
      </w:r>
      <w:r>
        <w:rPr>
          <w:sz w:val="24"/>
        </w:rPr>
        <w:t xml:space="preserve">а ее компоненты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v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пплеровский сдвиг определяется следующим выражение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firstLine="426"/>
              <w:rPr>
                <w:sz w:val="24"/>
              </w:rPr>
            </w:pPr>
            <w:r>
              <w:rPr/>
              <w:object w:dxaOrig="516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6.4pt;height:142.2pt" filled="f" o:ole="">
                  <v:imagedata r:id="rId3" o:title=""/>
                </v:shape>
                <o:OLEObject Type="Embed" ProgID="" ShapeID="ole_rId2" DrawAspect="Content" ObjectID="_512367839" r:id="rId2"/>
              </w:object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Рис. 6.1. Рассеяние на электрон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 xml:space="preserve">Проекция скорости электрона на направление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удет равна: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ind w:firstLine="426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Это означает, что электрон реагирует на падающую волну, как на волну, частота которой определяется выражением:</w:t>
            </w:r>
          </w:p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 определяется проекция скорости электрона на направление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>и сдвинутая частота рассеянного излучения буд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                                      (6.5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как величина сдвига мала, то в (6.5)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можно заменить на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. Тогда доплеровский сдвиг равен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                         (6.6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данного угла рассеяния и выбранной начальной частоты результирующая частота однозначно определяется компонентой скорости электрона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. Введем вектор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k=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–k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. Для малых допплеровских сдвигов |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|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>|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| </w:t>
      </w:r>
      <w:r>
        <w:rPr>
          <w:sz w:val="24"/>
        </w:rPr>
        <w:t xml:space="preserve">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</w:t>
      </w:r>
      <w:r>
        <w:rPr>
          <w:sz w:val="24"/>
        </w:rPr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(6.7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.е сдвиг частоты определяется скалярным произведением векторов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k и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, </w:t>
      </w:r>
      <w:r>
        <w:rPr>
          <w:sz w:val="24"/>
        </w:rPr>
        <w:t>или,</w:t>
      </w:r>
      <w:r>
        <w:rPr>
          <w:b/>
          <w:sz w:val="24"/>
        </w:rPr>
        <w:t xml:space="preserve"> </w:t>
      </w:r>
      <w:r>
        <w:rPr>
          <w:sz w:val="24"/>
        </w:rPr>
        <w:t xml:space="preserve">другими словами, проекцией скорости электрона на направление вектор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k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лучим форму контура в предположении, что распределение электронов по скоростям является максвелловск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99820</wp:posOffset>
                </wp:positionH>
                <wp:positionV relativeFrom="paragraph">
                  <wp:posOffset>14605</wp:posOffset>
                </wp:positionV>
                <wp:extent cx="2524125" cy="2515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735" w:dyaOrig="41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4pt;height:198.05pt" filled="f" o:ole="">
                                  <v:imagedata r:id="rId5" o:title=""/>
                                </v:shape>
                                <o:OLEObject Type="Embed" ProgID="" ShapeID="ole_rId4" DrawAspect="Content" ObjectID="_6649197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98.05pt;mso-wrap-distance-left:9.05pt;mso-wrap-distance-right:9.05pt;mso-wrap-distance-top:0pt;mso-wrap-distance-bottom:0pt;margin-top:1.1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>
                          <w:sz w:val="24"/>
                        </w:rPr>
                      </w:pPr>
                      <w:r>
                        <w:rPr/>
                        <w:object w:dxaOrig="3735" w:dyaOrig="41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4pt;height:198.05pt" filled="f" o:ole="">
                            <v:imagedata r:id="rId7" o:title=""/>
                          </v:shape>
                          <o:OLEObject Type="Embed" ProgID="" ShapeID="ole_rId6" DrawAspect="Content" ObjectID="_21249126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>;                             (6.8)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6.2. Контур линии рассеяни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им образом, ширина линии рассеянного излучения выражается как: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>
          <w:sz w:val="24"/>
        </w:rPr>
        <w:t xml:space="preserve">                                  (6.9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на зависит только от температуры электронов T</w:t>
      </w:r>
      <w:r>
        <w:rPr>
          <w:sz w:val="24"/>
          <w:vertAlign w:val="subscript"/>
        </w:rPr>
        <w:t>e</w:t>
      </w:r>
      <w:r>
        <w:rPr>
          <w:sz w:val="24"/>
        </w:rPr>
        <w:t>, и по ширине линии можно 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определить экспериментально. Заметим, что эти ширины много больше атомных допплеровских ширин, т.к. масса электрона мала, но ширина зависит от направления наблюдения и максимальна для рассеяния "назад". Однако рассеяние на отдельных электронах не всегда можно наблюдать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2. Учет корреляции движения электронов, рассеяние на плазменных колебаниях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зделим занятый плазмой объем на большое число слоев размером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, таким, что в волновой зоне электрические поля волн, рассеянных на электронах одного слоя, имеют в точке наблюдения одинаковую фазу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. Тогда амплитуда рассеянного излучения в точке наблюдения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Е</w:t>
      </w:r>
      <w:r>
        <w:rPr>
          <w:rFonts w:eastAsia="Symbol" w:cs="Symbol" w:ascii="Symbol" w:hAnsi="Symbol"/>
          <w:sz w:val="24"/>
          <w:vertAlign w:val="subscript"/>
        </w:rPr>
        <w:t>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N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определяет рассеяние на одном слое, а E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– на одном электроне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i</w:t>
      </w:r>
      <w:r>
        <w:rPr>
          <w:sz w:val="24"/>
        </w:rPr>
        <w:t xml:space="preserve"> – число электронов в слое. Так как число электронов в каждом слое различно, то, представи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ви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– среднее число электронов в слое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– отклонение от среднего, получим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кольку число слоев очень велико, то практически будут представлены все ф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и, в среднем, член, содержащи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, равен нулю. Рассеяние можно наблюдать только в том случае, когда имеются отклонения от однородности в пространственном распределении рассеивающих центров.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sz w:val="24"/>
        </w:rPr>
        <w:t xml:space="preserve">                                  </w:t>
      </w:r>
      <w:r>
        <w:rPr>
          <w:sz w:val="24"/>
        </w:rPr>
        <w:t>(6.10)</w:t>
      </w:r>
    </w:p>
    <w:p>
      <w:pPr>
        <w:pStyle w:val="Normal"/>
        <w:ind w:firstLine="426"/>
        <w:jc w:val="both"/>
        <w:rPr/>
      </w:pPr>
      <w:r>
        <w:rPr>
          <w:sz w:val="24"/>
        </w:rPr>
        <w:t>Видно, что вычисление интенсивности рассеянного света связано с определением флуктуаций числа рассеивающих электронов в объеме. Для этого необходимо знать корреляции между рассеивающими частиц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корреляций нет, и это соответствует случаю рассеяния только на электронах, то выражение (6.10) упрощается. При этом флуктуации числа частиц в пределах элементарных слоев считаются независимыми, а отдельные электроны распределены в пространстве случайным образом.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</m:e>
          </m:nary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оответствии со свойством распределения Пуассона, которому подчиняются электроны, получим:</w:t>
      </w:r>
      <w:r>
        <w:rPr/>
      </w:r>
      <m:oMath xmlns:m="http://schemas.openxmlformats.org/officeDocument/2006/math"/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nary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,    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N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– концентрация электронов в плазме, Ei, определенное ранее по (6.2) - поле Es, рассеянное одним электроном. Интенсивность рассеянного излучения зависит только от концентрации электронов и, следовательно, по интенсивности рассеянного излучения можно определить N</w:t>
      </w:r>
      <w:r>
        <w:rPr>
          <w:sz w:val="24"/>
          <w:vertAlign w:val="subscript"/>
        </w:rPr>
        <w:t>e</w:t>
      </w:r>
      <w:r>
        <w:rPr>
          <w:sz w:val="24"/>
        </w:rPr>
        <w:t>.. Форма линии рассеяния имеет в этом случае вид (6.8) с шириной (6.9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более подробно условия применимости этих формул. Мы считали, что одинаковую фазу имеют волны в слое размером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.Область одинаковой фазы волн - это область когерентности. Если эта область больше дебаевского радиуса, то при разбиении ее на слои мы получим слои, в которых флуктуации плотности будут коррелированы, т.к. плазму упрощенно можно представить себе состоящей из осцилляторов размером в дебаевский радиус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, совершающих колебания с плазменной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p</w:t>
      </w:r>
      <w:r>
        <w:rPr>
          <w:sz w:val="24"/>
        </w:rPr>
        <w:t xml:space="preserve">. Для слоев же, много меньших дебаевского радиуса, эти "макроскопические" колебания плотности незаметны и электроны можно считать движущимися хаотически и независимо. Таким образом, условие наблюдения рассеяния на отдельных электронах выглядит так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ког</w:t>
      </w:r>
      <w:r>
        <w:rPr>
          <w:sz w:val="24"/>
        </w:rPr>
        <w:t>&lt;&lt;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, т.е. размер области когерентности для рассеяния меньше дебаевского радиуса. Этот размер оценивается из соотношения неопределен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или (полагая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ког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к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ког</w:t>
      </w:r>
      <w:r>
        <w:rPr>
          <w:sz w:val="24"/>
        </w:rPr>
        <w:t>~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 Отсюда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ончательно условие наблюдения рассеяния на отдельных электронах принимает ви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                               </w:t>
      </w:r>
      <w:r>
        <w:rPr>
          <w:sz w:val="24"/>
        </w:rPr>
        <w:t>(6.11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Если размер области когерентности больше радиуса Дебая, то происходит рассеяние на  флуктуациях плотности электронов, которые осциллируют с плазменной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. Движение же отдельных электронов не вносит вклада в рассеяние, т.к. для электронов внутри одной области когерентности складываются поля со всевозможными фазами, вызванными сдвигами частоты при хаотическом движении электронов. Тогда по аналогии с эффектом комбинационного рассеяния на молекулярных колебаниях в спектре рассеяния появляются помимо линии с частотой падающего света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еще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ве компоненты с частотам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(рис. 6.3).</w:t>
      </w:r>
    </w:p>
    <w:p>
      <w:pPr>
        <w:pStyle w:val="Normal"/>
        <w:ind w:firstLine="426"/>
        <w:jc w:val="center"/>
        <w:rPr>
          <w:sz w:val="24"/>
        </w:rPr>
      </w:pPr>
      <w:r>
        <w:rPr/>
        <w:object w:dxaOrig="522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.05pt;height:138pt" filled="f" o:ole="">
            <v:imagedata r:id="rId9" o:title=""/>
          </v:shape>
          <o:OLEObject Type="Embed" ProgID="" ShapeID="ole_rId8" DrawAspect="Content" ObjectID="_629170005" r:id="rId8"/>
        </w:objec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Рис. 6.3. Спектр рассеяния при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&gt;&gt;1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словие появления таких спектров противоположно условию (6.11), т.е.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&gt;&gt;1. Такой спектр можно использовать для диагностики, т.к.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 xml:space="preserve"> связано с концентрацией электронов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G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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наблюдается рассеяние на отдельных электрона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то наблюдается коллективное рассеяние и рассеяние на плазменных колебаниях [1]. Центральная компонента при этом имеет допплеровскую форму с шириной, определяемой температурой и массой ионов, это рассеяние на коррелированных флуктуациях электронов, которые частично увлекаются ионами, совершающими тепловое движ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ценим параметр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для конкретных условий: Ne=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>, Т</w:t>
      </w:r>
      <w:r>
        <w:rPr>
          <w:sz w:val="24"/>
          <w:vertAlign w:val="superscript"/>
        </w:rPr>
        <w:t>е</w:t>
      </w:r>
      <w:r>
        <w:rPr>
          <w:sz w:val="24"/>
        </w:rPr>
        <w:t>=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=0.6 мкм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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0</w:t>
      </w:r>
      <w:r>
        <w:rPr>
          <w:sz w:val="24"/>
          <w:vertAlign w:val="superscript"/>
        </w:rPr>
        <w:t>12</w:t>
      </w:r>
      <w:r>
        <w:rPr>
          <w:sz w:val="24"/>
        </w:rPr>
        <w:t>с</w:t>
      </w:r>
      <w:r>
        <w:rPr>
          <w:sz w:val="24"/>
          <w:vertAlign w:val="superscript"/>
        </w:rPr>
        <w:t>-1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.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с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полу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ак видно, при данных параметрах рассеивающего объема и угла наблюдении еще можно считать, что происходит рассеяние на отдельных электронах, но с уменьшением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мы неизбежно попадаем в область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&gt;&gt;1, где комбинационные компоненты отстоят от центральной на хорошо измеримое расстояние порядка десятых долей нанометра.</w:t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32:00Z</dcterms:created>
  <dc:creator>KHAKHAEV</dc:creator>
  <dc:description/>
  <dc:language>en-US</dc:language>
  <cp:lastModifiedBy>ADKH</cp:lastModifiedBy>
  <dcterms:modified xsi:type="dcterms:W3CDTF">2001-03-22T07:44:00Z</dcterms:modified>
  <cp:revision>5</cp:revision>
  <dc:subject/>
  <dc:title>Диагностика плазмы по рассеянию</dc:title>
</cp:coreProperties>
</file>