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rPr>
          <w:b/>
          <w:b/>
          <w:lang w:val="en-US"/>
        </w:rPr>
      </w:pPr>
      <w:r>
        <w:rPr>
          <w:b/>
        </w:rPr>
        <w:t>8. Определение напряженности электрического поля в плазме.</w:t>
      </w:r>
    </w:p>
    <w:p>
      <w:pPr>
        <w:pStyle w:val="TextBodyIndent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567"/>
        <w:rPr/>
      </w:pPr>
      <w:r>
        <w:rPr/>
        <w:t>Стандартным методом определения напряженности электрического поля в плазме является зондовый</w:t>
      </w:r>
      <w:r>
        <w:rPr>
          <w:lang w:val="en-US"/>
        </w:rPr>
        <w:t xml:space="preserve"> [12]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днако иногда из- за конструкции исследуемого прибора или из-за наличии в плазме пылевых частиц применение этого  методастановится невозможным.  </w:t>
      </w:r>
    </w:p>
    <w:p>
      <w:pPr>
        <w:pStyle w:val="TextBodyIndent"/>
        <w:ind w:firstLine="567"/>
        <w:rPr/>
      </w:pPr>
      <w:r>
        <w:object w:dxaOrig="5832" w:dyaOrig="4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118.8pt;width:291.6pt;height:22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7102850" r:id="rId2"/>
        </w:object>
      </w:r>
      <w:r>
        <w:rPr/>
        <w:t>Для определения локальных полей в плазме в последнее время предложены тонкий метод лазерной спектроскопии. [76] Метод основан на измерении штарковского расщепления высоколежащих атомных уровней. С помощью перестраиваемого лазера  увеличивается заселенность конкретного штарковского подуровня одного из высоковозбужденных состояний. Факт увеличения заселенности фиксируется с помощью оптогальванического эффекта- увеличения разрядного тока из-за увеличения числа ионизаций с этого уровня. Схема эксперимента представлена на рис.8.1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ис.8.1. Измерение напряженности поля методом лазерной оптогальванической спектроскопии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Эксимерный лазер накачивает перестраиваемый лазер на красителе, излучение которого в нелинейном кристалле преобразуется в излучение удвоенной частоты и фокусируется с помощью цилиндрической линзы в узкую полоску на определенном расстоянии от электрода разрядного промежутка. (Поле вдоль полоски предполагается однородным). Излучение должно быть поляризовано вдоль направления плазменного поля. Когда частота излучения совпадает с частотой перехода с какого либо достаточно заселенного уровня ( в инертных газах -это метастабильный уровень) на какой- либо штарковский подуровень одного из высоковозбужденных состояний, изменяется разрядный ток. Это изменение фиксируется осциллографом и регистрируется интегратором. Для выделения изменения тока на фоне разрядного тока лазер накачки работает в режиме периодических импульсов. При перестройке частоты излучения  оптогальванический сигнал обнаруживает максимумы, расстояние между которыми в  единицах частоты  равно расстоянию между штарковскими компонентами. </w:t>
      </w:r>
    </w:p>
    <w:p>
      <w:pPr>
        <w:pStyle w:val="TextBodyIndent"/>
        <w:ind w:firstLine="567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Высоко возбужденные уровни называют ридберговскими, т.к. волновые функции этих состояний водородоподобны. </w:t>
      </w:r>
      <w:r>
        <w:rPr>
          <w:lang w:val="en-US"/>
        </w:rPr>
        <w:t xml:space="preserve"> </w:t>
      </w:r>
      <w:r>
        <w:rPr/>
        <w:t>Для водородных уровней наблюдается линейный Штарк -эффект, при котором уровень с данным главным квантовым числом</w:t>
      </w:r>
      <w:r>
        <w:rPr>
          <w:lang w:val="en-US"/>
        </w:rPr>
        <w:t xml:space="preserve"> n расщепляется  в поле напряженностью F на 2n-1 компоненту, расстояние между которыми </w:t>
      </w:r>
      <w:r>
        <w:rPr/>
        <w:t>[17]</w:t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E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 =1.5na</w:t>
      </w:r>
      <w:r>
        <w:rPr>
          <w:vertAlign w:val="subscript"/>
          <w:lang w:val="en-US"/>
        </w:rPr>
        <w:t>0</w:t>
      </w:r>
      <w:r>
        <w:rPr>
          <w:lang w:val="en-US"/>
        </w:rPr>
        <w:t>F.</w:t>
      </w:r>
    </w:p>
    <w:p>
      <w:pPr>
        <w:pStyle w:val="TextBodyIndent"/>
        <w:ind w:firstLine="567"/>
        <w:rPr/>
      </w:pPr>
      <w:r>
        <w:rPr/>
        <w:t>(а</w:t>
      </w:r>
      <w:r>
        <w:rPr>
          <w:vertAlign w:val="subscript"/>
        </w:rPr>
        <w:t>0</w:t>
      </w:r>
      <w:r>
        <w:rPr/>
        <w:t>-радиус первой боровской орбиты)</w:t>
      </w:r>
    </w:p>
    <w:p>
      <w:pPr>
        <w:pStyle w:val="TextBodyIndent"/>
        <w:ind w:hanging="0"/>
        <w:rPr/>
      </w:pPr>
      <w:r>
        <w:rPr/>
        <w:t xml:space="preserve">Видно, что  полное расщепление уровня </w:t>
      </w:r>
      <w:r>
        <w:rPr>
          <w:lang w:val="en-US"/>
        </w:rPr>
        <w:t>n</w:t>
      </w:r>
      <w:r>
        <w:rPr/>
        <w:t xml:space="preserve">  растет как</w:t>
      </w:r>
      <w:r>
        <w:rPr>
          <w:lang w:val="en-US"/>
        </w:rPr>
        <w:t xml:space="preserve"> n</w:t>
      </w:r>
      <w:r>
        <w:rPr>
          <w:vertAlign w:val="superscript"/>
          <w:lang w:val="en-US"/>
        </w:rPr>
        <w:t>2</w:t>
      </w:r>
      <w:r>
        <w:rPr/>
        <w:t xml:space="preserve">, поэтому метод тем чувствительней, чем выше уровень. С другой стороны, расстояние между соседними уровням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</w:t>
      </w:r>
      <w:r>
        <w:rPr/>
        <w:t>должно быть больше штарковского расщепления. Предположение о водородоподобности высоких уровней сложных атомов годится лишь для грубых оценок. Такие оценки , например , показывают, что для измерения полей порядка 1В</w:t>
      </w:r>
      <w:r>
        <w:rPr>
          <w:lang w:val="en-US"/>
        </w:rPr>
        <w:t>/</w:t>
      </w:r>
      <w:r>
        <w:rPr/>
        <w:t xml:space="preserve">см в неоне можно использовать уровни </w:t>
      </w:r>
      <w:r>
        <w:rPr>
          <w:lang w:val="en-US"/>
        </w:rPr>
        <w:t xml:space="preserve"> n~30.</w:t>
      </w:r>
      <w:r>
        <w:rPr/>
        <w:t xml:space="preserve"> Для накачки их с метастабильных уровней неона требуется генерация на длине волны около 250 нм с точностью перестройки </w:t>
      </w:r>
      <w:r>
        <w:rPr>
          <w:lang w:val="en-US"/>
        </w:rPr>
        <w:t>~ 10</w:t>
      </w:r>
      <w:r>
        <w:rPr>
          <w:vertAlign w:val="superscript"/>
          <w:lang w:val="en-US"/>
        </w:rPr>
        <w:t>-3</w:t>
      </w:r>
      <w:r>
        <w:rPr/>
        <w:t xml:space="preserve">нм. </w:t>
      </w:r>
    </w:p>
    <w:p>
      <w:pPr>
        <w:pStyle w:val="TextBodyIndent"/>
        <w:ind w:firstLine="567"/>
        <w:rPr/>
      </w:pPr>
      <w:r>
        <w:rPr/>
        <w:t xml:space="preserve">На самом деле требуется учесть  более сложную структуру уровней и решать квантовомеханическую задачу методом теории возмущений, сопоставляя затем рассчитанное расщепление уровня при определенном </w:t>
      </w:r>
      <w:r>
        <w:rPr>
          <w:lang w:val="en-US"/>
        </w:rPr>
        <w:t>F</w:t>
      </w:r>
      <w:r>
        <w:rPr/>
        <w:t xml:space="preserve"> с измеренным экспериментально. Таким способом в работе [76] были измерены поля  от 0.25 до 4 КВ</w:t>
      </w:r>
      <w:r>
        <w:rPr>
          <w:lang w:val="en-US"/>
        </w:rPr>
        <w:t>/</w:t>
      </w:r>
      <w:r>
        <w:rPr/>
        <w:t>см вблизи электродов в  разряде в аргоне с использованием накачки на 7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>14 . Очевидно, переход к  измерению более слабых полей потребует существенного совершенствования экспериментальной техники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5:32:00Z</dcterms:created>
  <dc:creator>User</dc:creator>
  <dc:description/>
  <dc:language>en-US</dc:language>
  <cp:lastModifiedBy>USER</cp:lastModifiedBy>
  <cp:lastPrinted>2002-10-14T10:15:00Z</cp:lastPrinted>
  <dcterms:modified xsi:type="dcterms:W3CDTF">2002-10-14T06:16:00Z</dcterms:modified>
  <cp:revision>8</cp:revision>
  <dc:subject/>
  <dc:title>Для определения локальных полей в плазме в последнее время предложены тонкий метод лазерной спектроскопии</dc:title>
</cp:coreProperties>
</file>