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4. ДИАГНОСТИКА ПЛАЗМЫ ПО ПОКАЗАТЕЛЮ ПРЕЛОМЛЕНИЯ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1. Связь показателя преломления с параметрами плазмы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Согласно классической теории дисперсии [46] показатель преломления n связан с диэлектрической (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) и магнитной (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sz w:val="24"/>
          <w:lang w:val="ru-RU"/>
        </w:rPr>
        <w:t xml:space="preserve">) проницаемостью вещества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</m:oMath>
      <w:r>
        <w:rPr>
          <w:sz w:val="24"/>
          <w:lang w:val="ru-RU"/>
        </w:rPr>
        <w:t xml:space="preserve">, для плазмы 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sz w:val="24"/>
          <w:lang w:val="ru-RU"/>
        </w:rPr>
        <w:t xml:space="preserve">=1,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 xml:space="preserve"> выражается через диэлектрическую восприимчивость</w:t>
      </w:r>
      <w:r>
        <w:rPr>
          <w:rFonts w:eastAsia="Symbol" w:cs="Symbol" w:ascii="Symbol" w:hAnsi="Symbol"/>
          <w:sz w:val="24"/>
          <w:lang w:val="ru-RU"/>
        </w:rPr>
        <w:t></w:t>
      </w:r>
      <w:r>
        <w:rPr>
          <w:sz w:val="24"/>
          <w:lang w:val="ru-RU"/>
        </w:rPr>
        <w:t xml:space="preserve">, которая в линейном приближении (при не очень сильных полях) связывает напряженность внешнего поля </w:t>
      </w:r>
      <w:r>
        <w:rPr>
          <w:b/>
          <w:sz w:val="24"/>
          <w:lang w:val="ru-RU"/>
        </w:rPr>
        <w:t>E</w:t>
      </w:r>
      <w:r>
        <w:rPr>
          <w:sz w:val="24"/>
          <w:lang w:val="ru-RU"/>
        </w:rPr>
        <w:t xml:space="preserve"> и дипольный момент единицы объема </w:t>
      </w:r>
      <w:r>
        <w:rPr>
          <w:b/>
          <w:sz w:val="24"/>
          <w:lang w:val="ru-RU"/>
        </w:rPr>
        <w:t>P</w:t>
      </w:r>
      <w:r>
        <w:rPr>
          <w:sz w:val="24"/>
          <w:lang w:val="ru-RU"/>
        </w:rPr>
        <w:t>. Поскольку эти связи имеют разную форму в разных системах единиц, приведем их в таблице для двух систем (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- диэлектрическая проницаемость вакуума).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стема С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стема СG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lang w:val="ru-RU"/>
              </w:rPr>
              <w:t>=1+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</w:t>
            </w:r>
            <w:r>
              <w:rPr>
                <w:sz w:val="24"/>
                <w:lang w:val="ru-RU"/>
              </w:rPr>
              <w:t>;   P=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</w:t>
            </w:r>
            <w:r>
              <w:rPr>
                <w:sz w:val="24"/>
                <w:lang w:val="ru-RU"/>
              </w:rPr>
              <w:t>E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vertAlign w:val="subscript"/>
                <w:lang w:val="ru-RU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lang w:val="ru-RU"/>
              </w:rPr>
              <w:t>=1+</w:t>
            </w: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</w:tc>
        <w:tc>
          <w:tcPr>
            <w:tcW w:w="46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lang w:val="ru-RU"/>
              </w:rPr>
              <w:t>=1+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</w:t>
            </w:r>
            <w:r>
              <w:rPr>
                <w:sz w:val="24"/>
                <w:lang w:val="ru-RU"/>
              </w:rPr>
              <w:t>; P=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</w:t>
            </w:r>
            <w:r>
              <w:rPr>
                <w:sz w:val="24"/>
                <w:lang w:val="ru-RU"/>
              </w:rPr>
              <w:t>E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lang w:val="ru-RU"/>
              </w:rPr>
              <w:t>=1+</w:t>
            </w: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</w:tc>
      </w:tr>
    </w:tbl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Дальше пользуемся системой СИ.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Уравнение движения электрона в поле монохроматической волны: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ωt</m:t>
              </m:r>
            </m:sup>
          </m:sSup>
        </m:oMath>
      </m:oMathPara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m,e - масса и заряд электрона. Введем обозначения: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=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sz w:val="24"/>
          <w:lang w:val="ru-RU"/>
        </w:rPr>
        <w:t xml:space="preserve">/m,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lang w:val="ru-RU"/>
        </w:rPr>
        <w:t>=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sz w:val="24"/>
          <w:lang w:val="ru-RU"/>
        </w:rPr>
        <w:t>/m. Решение примет вид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t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ω</m:t>
                  </m:r>
                </m:e>
              </m:d>
            </m:den>
          </m:f>
        </m:oMath>
      </m:oMathPara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Учитывая, что дипольный момент одного электрона получится умножением x на заряд, а дипольный момент единицы  объема P получим, умножив еще нa концентрацию частиц N, находим для показателя преломления выражение: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γω</m:t>
                </m:r>
              </m:e>
            </m:d>
          </m:den>
        </m:f>
      </m:oMath>
      <w:r>
        <w:rPr>
          <w:sz w:val="24"/>
          <w:lang w:val="ru-RU"/>
        </w:rPr>
        <w:t>.                                               (4.1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Для плазмы n близко к 1, поэтому n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 xml:space="preserve">-1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2(n-1)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Таким образом, n-1 получим, поделив правую часть (4.1) на 2. Но полученное выражение комплексно. Положив n=n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in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 xml:space="preserve"> и выделяя из (4.1) действительную и мнимую части, получим:</w:t>
      </w:r>
    </w:p>
    <w:p>
      <w:pPr>
        <w:pStyle w:val="Normal"/>
        <w:ind w:firstLine="426"/>
        <w:jc w:val="right"/>
        <w:rPr/>
      </w:pPr>
      <w:r>
        <w:rPr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;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lang w:val="ru-RU"/>
        </w:rPr>
        <w:t xml:space="preserve">                                 (4.2)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ru-RU"/>
        </w:rPr>
        <w:t>.                                            (4.3)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Мнимая часть показателя преломления характеризует поглощение. Подставив комплексный показатель преломления в выражение для функции, описывающей плоскую монохроматическую волну,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f(x,t)=Aexp(-i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>t+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x)=Aexp(-i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>t+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x-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x),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учитывая, что энергия волны W=|f|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, а 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=2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>, и сопоставив это с известным законом поглощения W=W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exp(-kx), получим, что коэффициент поглощения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k=4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sz w:val="24"/>
          <w:lang w:val="ru-RU"/>
        </w:rPr>
        <w:t>n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>.                                                            (4.4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В использовании вышеприведенных формул для задач диагностики резко различают 2 случая: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а) работа вблизи линии поглощения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При просвечивании плазмы излучением с частотой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 xml:space="preserve">, близкой к одной из линий поглощения компонент плазмы, имеющей частоту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, вклад всех других компонент в значения n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, n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пренебрежимо мал, а выражения  (4.2), (4.3) можно преобразовать, положив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-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  <w:lang w:val="ru-RU"/>
        </w:rPr>
        <w:t>=2</w:t>
      </w:r>
      <w:r>
        <w:rPr>
          <w:rFonts w:eastAsia="Symbol" w:cs="Symbol" w:ascii="Symbol" w:hAnsi="Symbol"/>
          <w:sz w:val="24"/>
          <w:lang w:val="ru-RU"/>
        </w:rPr>
        <w:t></w:t>
      </w:r>
      <w:r>
        <w:rPr>
          <w:sz w:val="24"/>
          <w:lang w:val="ru-RU"/>
        </w:rPr>
        <w:t xml:space="preserve">,  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lang w:val="ru-RU"/>
        </w:rPr>
        <w:t></w:t>
      </w:r>
      <w:r>
        <w:rPr>
          <w:sz w:val="24"/>
          <w:lang w:val="ru-RU"/>
        </w:rPr>
        <w:t xml:space="preserve"> и учитывая (4.4):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ru-RU"/>
        </w:rPr>
        <w:t xml:space="preserve">                                                </w:t>
      </w:r>
      <w:r>
        <w:rPr>
          <w:sz w:val="24"/>
          <w:lang w:val="ru-RU"/>
        </w:rPr>
        <w:t>(4.5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γ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ru-RU"/>
        </w:rPr>
        <w:t>.                                                  (4.6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На этих известных формулах, описывающих резонансное поглощение и аномальную дисперсию, основаны методы определения числа поглощающих атомов N, получившие название" поляризационная спектроскопия" .Они будут рассмотрены ниже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) работа вдали от линий поглощения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Поглощение здесь, очевидно, учитывать не следует вообще, в знаменателе (4.2) можно пренебречь вторым слагаемым, т.к.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-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&gt;&gt;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, но теперь нельзя ограничиться вкладом одной спектральной линии и даже одной компоненты плазмы в показатель преломления. Квантовомеханическое выражение для показателя преломления плазмы, учитывающее вклад связанных электронов в частицах разного N</w:t>
      </w:r>
      <w:r>
        <w:rPr>
          <w:sz w:val="24"/>
          <w:vertAlign w:val="subscript"/>
          <w:lang w:val="ru-RU"/>
        </w:rPr>
        <w:t>a</w:t>
      </w:r>
      <w:r>
        <w:rPr>
          <w:sz w:val="24"/>
          <w:lang w:val="ru-RU"/>
        </w:rPr>
        <w:t xml:space="preserve"> сорта и вклад свободных электронов можно получить из классической формулы (4.2), просуммировав вклад различных переходов с собственными частотами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 xml:space="preserve"> и "весом" f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>, называемым "силой осциллятора", которая и вычисляется квантовомеханически и табулирована для многих переходов (см. раздел 3.1). Для свободных электронов (концентрация их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) f=1, а собственная частота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=0. В результате имеем: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jk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ru-RU"/>
        </w:rPr>
        <w:t>.                                                (4.7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Первое слагаемое содержит сумму по частицам разных сортов а, находящимся в начальных состояниях j, из которых возможен переход в любые состояния к. Однако на практике учитываются лишь основные состояния атомов, т.к. концентрация там наибольшая, и только резонансные переходы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j k</w:t>
      </w:r>
      <w:r>
        <w:rPr>
          <w:sz w:val="24"/>
          <w:lang w:val="ru-RU"/>
        </w:rPr>
        <w:t xml:space="preserve"> (наиболее интенсивные переходы в основное состояние)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Разделить вклад атомов различного сорта в показатель преломления практически невозможно, поэтому измерение n можно использовать для определения N</w:t>
      </w:r>
      <w:r>
        <w:rPr>
          <w:sz w:val="24"/>
          <w:vertAlign w:val="subscript"/>
          <w:lang w:val="ru-RU"/>
        </w:rPr>
        <w:t>a</w:t>
      </w:r>
      <w:r>
        <w:rPr>
          <w:sz w:val="24"/>
          <w:lang w:val="ru-RU"/>
        </w:rPr>
        <w:t xml:space="preserve">, только если известно, что эта концентрация намного превосходит концентрацию всех других компонент плазмы. Вклад электронов описывается вторым слагаемым в (4.7). Если предварительные оценки показывают, что ожидаемые вклады электронов и атомов в n сравнимы, то их можно разделить, выполнив измерение n на разных длинах волн. Действительно, если использовать излучение, для которого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>&lt;&lt;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 xml:space="preserve"> (а это практически всегда выполняется для видимого света и большинства плазмообразующих газов), то (4.7) можно привести к виду: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val="ru-RU"/>
        </w:rPr>
        <w:t>n-1=N</w:t>
      </w:r>
      <w:r>
        <w:rPr>
          <w:sz w:val="24"/>
          <w:vertAlign w:val="subscript"/>
          <w:lang w:val="ru-RU"/>
        </w:rPr>
        <w:t>a</w:t>
      </w:r>
      <w:r>
        <w:rPr>
          <w:sz w:val="24"/>
          <w:lang w:val="ru-RU"/>
        </w:rPr>
        <w:t>(A+B/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)-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C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perscript"/>
          <w:lang w:val="ru-RU"/>
        </w:rPr>
        <w:t xml:space="preserve">2                                                                             </w:t>
      </w:r>
      <w:r>
        <w:rPr>
          <w:sz w:val="24"/>
          <w:lang w:val="ru-RU"/>
        </w:rPr>
        <w:t xml:space="preserve"> (4.8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Здесь А, В, С содержат мировые постоянные и значения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>, f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 xml:space="preserve"> для основной компоненты плазмы, т.е. это - известные величины. Выполнив  измерение n-1 для нескольких длин волн, можно найти N</w:t>
      </w:r>
      <w:r>
        <w:rPr>
          <w:sz w:val="24"/>
          <w:vertAlign w:val="subscript"/>
          <w:lang w:val="ru-RU"/>
        </w:rPr>
        <w:t xml:space="preserve">a </w:t>
      </w:r>
      <w:r>
        <w:rPr>
          <w:sz w:val="24"/>
          <w:lang w:val="ru-RU"/>
        </w:rPr>
        <w:t>и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из системы уравнений, например, методом наименьших квадратов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Сравнивая слагаемые в (4.7), можно увидеть, что чувствительность показателя преломления к концентрации атомов на один-два порядка ниже, чем к концентрации электронов. Это связано с тем, что собственные частоты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 xml:space="preserve">, стоящие в знаменателе первого слагаемого, как правило, много выше частоты просвечивающего излучения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 xml:space="preserve">, кроме того, силы осцилляторов, как правило,  меньше 1.  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Обратим внимание на электронный вклад в n-1. При высокой степени ионизации плазмы первое слагаемое в (4.7) может оказаться много меньше второго и это будет означать, что показатель преломления плазмы меньше 1. Это, однако, не значит, что сигнал будет в ней распространяться со скоростью, превышающей скорость света, т.к. n характеризует отношение фазовых скоростей и, как видно из (4.7), среда обладает очень сильной дисперсией. В то же время при больших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уже нельзя считать, что n мало отличается от 1, а надо использовать строгое выражение: n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-1=-2q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. Поскольку n</w:t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  <w:lang w:val="ru-RU"/>
        </w:rPr>
        <w:t>не может быть отрицательным, при частотах, меньших (2q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>)</w:t>
      </w:r>
      <w:r>
        <w:rPr>
          <w:sz w:val="24"/>
          <w:vertAlign w:val="superscript"/>
          <w:lang w:val="ru-RU"/>
        </w:rPr>
        <w:t>1/2</w:t>
      </w:r>
      <w:r>
        <w:rPr>
          <w:sz w:val="24"/>
          <w:lang w:val="ru-RU"/>
        </w:rPr>
        <w:t xml:space="preserve">, понятие показателя преломления теряет смысл. Это означает, что такое излучение вообще в плазму не проникает, оно не преломляется, а отражается. Подставив явный вид q, мы увидим, что эта граничная частота является собственной частотой плазменных колебаний [1].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алее рассмотрим экспериментальные методы определения показателя преломления плазмы.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4.2 Теневой (шлирен) метод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Метод применяется для диагностики сильно неоднородной  плазмы с заметным отклонением n от 1. В основу его положено явление отклонения луча от первоначального направления при прохождении среды с заметным градиентом показателя преломления, а название "шлирен" происходит от того, что аналогичный способ применяется для выявления неоднородностей в стекле ("шлир")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Рассмотрим прохождение плоской волны, распространяющейся вдоль оси y через среду,  в которой существует градиент показателя преломления вдоль оси х, так что в каждой точке x значение n (x) может быть представлено в виде: n(x)=n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+(dn/dx)x. Плоская волна после прохождения тонкого слоя dy в такой среде приобретет фазу: exp(i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dy)=exp(i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y+i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(dn/dx)dy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>x). Сопоставляя эти выражения со стандартной фазой плоской волны ехp(ik</w:t>
      </w:r>
      <w:r>
        <w:rPr>
          <w:sz w:val="24"/>
          <w:vertAlign w:val="subscript"/>
          <w:lang w:val="ru-RU"/>
        </w:rPr>
        <w:t>0x</w:t>
      </w:r>
      <w:r>
        <w:rPr>
          <w:sz w:val="24"/>
          <w:lang w:val="ru-RU"/>
        </w:rPr>
        <w:t>x+ik</w:t>
      </w:r>
      <w:r>
        <w:rPr>
          <w:sz w:val="24"/>
          <w:vertAlign w:val="subscript"/>
          <w:lang w:val="ru-RU"/>
        </w:rPr>
        <w:t>0y</w:t>
      </w:r>
      <w:r>
        <w:rPr>
          <w:sz w:val="24"/>
          <w:lang w:val="ru-RU"/>
        </w:rPr>
        <w:t>y+ik</w:t>
      </w:r>
      <w:r>
        <w:rPr>
          <w:sz w:val="24"/>
          <w:vertAlign w:val="subscript"/>
          <w:lang w:val="ru-RU"/>
        </w:rPr>
        <w:t>0z</w:t>
      </w:r>
      <w:r>
        <w:rPr>
          <w:sz w:val="24"/>
          <w:lang w:val="ru-RU"/>
        </w:rPr>
        <w:t>z), видим, что если волна первоначально шла вдоль оси у (k</w:t>
      </w:r>
      <w:r>
        <w:rPr>
          <w:sz w:val="24"/>
          <w:vertAlign w:val="subscript"/>
          <w:lang w:val="ru-RU"/>
        </w:rPr>
        <w:t>0x</w:t>
      </w:r>
      <w:r>
        <w:rPr>
          <w:sz w:val="24"/>
          <w:lang w:val="ru-RU"/>
        </w:rPr>
        <w:t>=0, k</w:t>
      </w:r>
      <w:r>
        <w:rPr>
          <w:sz w:val="24"/>
          <w:vertAlign w:val="subscript"/>
          <w:lang w:val="ru-RU"/>
        </w:rPr>
        <w:t>0z</w:t>
      </w:r>
      <w:r>
        <w:rPr>
          <w:sz w:val="24"/>
          <w:lang w:val="ru-RU"/>
        </w:rPr>
        <w:t>=0,) от точки  y=0, (поэтому можем считать, что dy=y после прохождения слоя), то теперь у нее появилась компонента k</w:t>
      </w:r>
      <w:r>
        <w:rPr>
          <w:sz w:val="24"/>
          <w:vertAlign w:val="subscript"/>
          <w:lang w:val="ru-RU"/>
        </w:rPr>
        <w:t>0x</w:t>
      </w:r>
      <w:r>
        <w:rPr>
          <w:sz w:val="24"/>
          <w:lang w:val="ru-RU"/>
        </w:rPr>
        <w:t>=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(dn/dx)dy и ее отклонение от первоначального направления (рис. 4.1):</w:t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  <w:lang w:val="ru-RU"/>
        </w:rPr>
        <w:t>.                                                    (4.9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После прохождения слоя конечной толщины L полное отклонение луча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(x) выразится интегрaлом:</w:t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  <w:lang w:val="ru-RU"/>
        </w:rPr>
        <w:t>.                                            (4.10)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lang w:val="ru-RU"/>
              </w:rPr>
              <w:object w:dxaOrig="2445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65pt;height:106.45pt" filled="f" o:ole="">
                  <v:imagedata r:id="rId3" o:title=""/>
                </v:shape>
                <o:OLEObject Type="Embed" ProgID="" ShapeID="ole_rId2" DrawAspect="Content" ObjectID="_635022426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lang w:val="ru-RU"/>
              </w:rPr>
              <w:object w:dxaOrig="2624" w:dyaOrig="23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.35pt;height:109.25pt" filled="f" o:ole="">
                  <v:imagedata r:id="rId5" o:title=""/>
                </v:shape>
                <o:OLEObject Type="Embed" ProgID="" ShapeID="ole_rId4" DrawAspect="Content" ObjectID="_2024220029" r:id="rId4"/>
              </w:objec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ind w:left="742" w:hanging="851"/>
              <w:rPr/>
            </w:pPr>
            <w:r>
              <w:rPr>
                <w:sz w:val="24"/>
                <w:lang w:val="ru-RU"/>
              </w:rPr>
              <w:t xml:space="preserve">Рис. 4.1. Отклонение луча при прохождении тонкого слоя с градиентом n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tabs>
                <w:tab w:val="clear" w:pos="720"/>
                <w:tab w:val="right" w:pos="1119" w:leader="none"/>
              </w:tabs>
              <w:ind w:left="836" w:hanging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ис. 4.2. Отклонение луча при прохождении аксиальносимметричной плазмы </w:t>
            </w:r>
          </w:p>
          <w:p>
            <w:pPr>
              <w:pStyle w:val="Normal"/>
              <w:tabs>
                <w:tab w:val="clear" w:pos="720"/>
                <w:tab w:val="right" w:pos="1119" w:leader="none"/>
              </w:tabs>
              <w:ind w:left="8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 градиентом n </w:t>
            </w:r>
          </w:p>
        </w:tc>
      </w:tr>
    </w:tbl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В частном случае плазмы с осевой симметрией (рис. 4.2) считая, что n зависит только от расстояния r от оси разряда, заменяя производные по y через производные по r, выражение (4.10) можно преобразовать к виду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  <w:lang w:val="ru-RU"/>
        </w:rPr>
        <w:t>.                                                   ( 4.11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Это выражение можно свести к интегральному уравнению Абеля (см. (5.17)) и, выполнив интегрирование, которое в данном случае не потребует дифференцирования экспериментальной кривой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(x), получить окончательно: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  <w:lang w:val="ru-RU"/>
        </w:rPr>
        <w:t>.                                              (4.12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Здесь R - радиус плазмы, n</w:t>
      </w:r>
      <w:r>
        <w:rPr>
          <w:sz w:val="24"/>
          <w:vertAlign w:val="subscript"/>
          <w:lang w:val="ru-RU"/>
        </w:rPr>
        <w:t xml:space="preserve">0 </w:t>
      </w:r>
      <w:r>
        <w:rPr>
          <w:sz w:val="24"/>
          <w:lang w:val="ru-RU"/>
        </w:rPr>
        <w:t>- показатель преломления среды вне плазмы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Для экспериментального определ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(x) используется установка, схема которой представлена на рис. 4.3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Точечный источник света S установлен в фокусе линзы L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. Если бы свет не отклонялся при прохождении изучаемого объекта D, то волны собрались бы в точку на оси системы в фокусе линзы L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. Установленная в этом месте непрозрачная диафрагма размером с дифракционное пятно от сечения пучка полностью перекрыла бы свет, и в плоскости P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, сопряженной с положением источника относительно линзы L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(1/a+1/b=1/f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,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мы бы ничего не увидели. Но если произойдет в каком-то месте объекта отклонение луча на угол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, превосходящий угловой размер экрана в плоскости P</w:t>
      </w:r>
      <w:r>
        <w:rPr>
          <w:sz w:val="24"/>
          <w:vertAlign w:val="subscript"/>
          <w:lang w:val="ru-RU"/>
        </w:rPr>
        <w:t>f</w:t>
      </w:r>
      <w:r>
        <w:rPr>
          <w:sz w:val="24"/>
          <w:lang w:val="ru-RU"/>
        </w:rPr>
        <w:t xml:space="preserve"> , то это место объекта "нарисуется" линзой L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>в плоскости P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.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lang w:val="ru-RU"/>
              </w:rPr>
              <w:object w:dxaOrig="6825" w:dyaOrig="30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1.3pt;height:153.05pt" filled="f" o:ole="">
                  <v:imagedata r:id="rId7" o:title=""/>
                </v:shape>
                <o:OLEObject Type="Embed" ProgID="" ShapeID="ole_rId6" DrawAspect="Content" ObjectID="_1554342039" r:id="rId6"/>
              </w:objec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. 4.3. Схема установки для реализации теневого метода</w:t>
            </w:r>
          </w:p>
        </w:tc>
      </w:tr>
    </w:tbl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Изменяя размер экрана (изображение данного участка исчезнет, когда угловой размер экрана станет больше угла отклонения), в принципе можно измерить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для всех точек сечения объекта, перпендикулярного оси системы. На практике метод чаще используют для получения качественной картины разряда. Для этого в плоскости P</w:t>
      </w:r>
      <w:r>
        <w:rPr>
          <w:sz w:val="24"/>
          <w:vertAlign w:val="subscript"/>
          <w:lang w:val="ru-RU"/>
        </w:rPr>
        <w:t>f</w:t>
      </w:r>
      <w:r>
        <w:rPr>
          <w:sz w:val="24"/>
          <w:lang w:val="ru-RU"/>
        </w:rPr>
        <w:t xml:space="preserve"> устанавливают решетку с определенным периодом со штрихами, направленными вдоль одной из осей, перпендикулярной оси системы. Тогда изображение объекта оказывается "полосатым", причем каждая светлая полоса соответствует областям объекта, вызвавшим одинаковое отклонение луча, в результате чего свет прошел через одну из прозрачных полос решетки. Таким образом, рисуется картина равных градиентов показателя преломления вдоль направлений, перпендикулярных штрихам решетки. Пример такой картины представлен на рис. 4.4 [53].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lang w:val="ru-RU"/>
              </w:rPr>
              <w:object w:dxaOrig="4470" w:dyaOrig="29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1.15pt;height:130.95pt" filled="f" o:ole="">
                  <v:imagedata r:id="rId9" o:title=""/>
                </v:shape>
                <o:OLEObject Type="Embed" ProgID="" ShapeID="ole_rId8" DrawAspect="Content" ObjectID="_1457778847" r:id="rId8"/>
              </w:objec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459" w:hanging="42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. 4.4. Шлирен-фотография сильноточной дуги при двух различных ориентациях решетки в плоскости P</w:t>
            </w:r>
            <w:r>
              <w:rPr>
                <w:sz w:val="24"/>
                <w:vertAlign w:val="subscript"/>
                <w:lang w:val="ru-RU"/>
              </w:rPr>
              <w:t>f</w:t>
            </w:r>
          </w:p>
        </w:tc>
      </w:tr>
    </w:tbl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Оценим чувствительность метода. Предположим, что размер плазмы 2R=2 см, показатель преломления  убывает линейно от значения 1 вне объекта до значения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в центре его, причем основной вклад вносят электроны. Тогда угол отклон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для луча, проходящего в плазме путь L=1 см, будет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=L*(1-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>)/R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(1-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). Минимальное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, которое можно измерить, порядка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>/R, т.е. для видимого света 10</w:t>
      </w:r>
      <w:r>
        <w:rPr>
          <w:sz w:val="24"/>
          <w:vertAlign w:val="superscript"/>
          <w:lang w:val="ru-RU"/>
        </w:rPr>
        <w:t>-4</w:t>
      </w:r>
      <w:r>
        <w:rPr>
          <w:sz w:val="24"/>
          <w:lang w:val="ru-RU"/>
        </w:rPr>
        <w:t>. Подставив значение (1-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>)=10</w:t>
      </w:r>
      <w:r>
        <w:rPr>
          <w:sz w:val="24"/>
          <w:vertAlign w:val="superscript"/>
          <w:lang w:val="ru-RU"/>
        </w:rPr>
        <w:t>-4</w:t>
      </w:r>
      <w:r>
        <w:rPr>
          <w:sz w:val="24"/>
          <w:lang w:val="ru-RU"/>
        </w:rPr>
        <w:t xml:space="preserve"> в (4.7) и учтя там только второе слагаемое с численным значением q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10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м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c</w:t>
      </w:r>
      <w:r>
        <w:rPr>
          <w:sz w:val="24"/>
          <w:vertAlign w:val="superscript"/>
          <w:lang w:val="ru-RU"/>
        </w:rPr>
        <w:t>-2</w:t>
      </w:r>
      <w:r>
        <w:rPr>
          <w:sz w:val="24"/>
          <w:lang w:val="ru-RU"/>
        </w:rPr>
        <w:t xml:space="preserve"> для частоты порядка 10</w:t>
      </w:r>
      <w:r>
        <w:rPr>
          <w:sz w:val="24"/>
          <w:vertAlign w:val="superscript"/>
          <w:lang w:val="ru-RU"/>
        </w:rPr>
        <w:t>15</w:t>
      </w:r>
      <w:r>
        <w:rPr>
          <w:sz w:val="24"/>
          <w:lang w:val="ru-RU"/>
        </w:rPr>
        <w:t xml:space="preserve"> с</w:t>
      </w:r>
      <w:r>
        <w:rPr>
          <w:sz w:val="24"/>
          <w:vertAlign w:val="superscript"/>
          <w:lang w:val="ru-RU"/>
        </w:rPr>
        <w:t>-1</w:t>
      </w:r>
      <w:r>
        <w:rPr>
          <w:sz w:val="24"/>
          <w:lang w:val="ru-RU"/>
        </w:rPr>
        <w:t>, получим Ne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10</w:t>
      </w:r>
      <w:r>
        <w:rPr>
          <w:sz w:val="24"/>
          <w:vertAlign w:val="superscript"/>
          <w:lang w:val="ru-RU"/>
        </w:rPr>
        <w:t>23</w:t>
      </w:r>
      <w:r>
        <w:rPr>
          <w:sz w:val="24"/>
          <w:lang w:val="ru-RU"/>
        </w:rPr>
        <w:t>м</w:t>
      </w:r>
      <w:r>
        <w:rPr>
          <w:sz w:val="24"/>
          <w:vertAlign w:val="superscript"/>
          <w:lang w:val="ru-RU"/>
        </w:rPr>
        <w:t>-3</w:t>
      </w:r>
      <w:r>
        <w:rPr>
          <w:sz w:val="24"/>
          <w:lang w:val="ru-RU"/>
        </w:rPr>
        <w:t>=10</w:t>
      </w:r>
      <w:r>
        <w:rPr>
          <w:sz w:val="24"/>
          <w:vertAlign w:val="superscript"/>
          <w:lang w:val="ru-RU"/>
        </w:rPr>
        <w:t xml:space="preserve">17 </w:t>
      </w:r>
      <w:r>
        <w:rPr>
          <w:sz w:val="24"/>
          <w:lang w:val="ru-RU"/>
        </w:rPr>
        <w:t>cм</w:t>
      </w:r>
      <w:r>
        <w:rPr>
          <w:sz w:val="24"/>
          <w:vertAlign w:val="superscript"/>
          <w:lang w:val="ru-RU"/>
        </w:rPr>
        <w:t>-3</w:t>
      </w:r>
      <w:r>
        <w:rPr>
          <w:sz w:val="24"/>
          <w:lang w:val="ru-RU"/>
        </w:rPr>
        <w:t>. Это грубая оценка, предельно измеримое значение может быть уменьшено использованием более "красного" света. Источники с более "крутым" градиентом особого облегчения не принесут, т.к. в источнике малого размера и длина пути луча будет меньше. Как уже отмечалось выше, концентрации атомов, которые может "почувствовать” этот метод не ниже 10</w:t>
      </w:r>
      <w:r>
        <w:rPr>
          <w:sz w:val="24"/>
          <w:vertAlign w:val="superscript"/>
          <w:lang w:val="ru-RU"/>
        </w:rPr>
        <w:t>18</w:t>
      </w:r>
      <w:r>
        <w:rPr>
          <w:sz w:val="24"/>
          <w:lang w:val="ru-RU"/>
        </w:rPr>
        <w:t>-10</w:t>
      </w:r>
      <w:r>
        <w:rPr>
          <w:sz w:val="24"/>
          <w:vertAlign w:val="superscript"/>
          <w:lang w:val="ru-RU"/>
        </w:rPr>
        <w:t xml:space="preserve">19 </w:t>
      </w:r>
      <w:r>
        <w:rPr>
          <w:sz w:val="24"/>
          <w:lang w:val="ru-RU"/>
        </w:rPr>
        <w:t>см</w:t>
      </w:r>
      <w:r>
        <w:rPr>
          <w:sz w:val="24"/>
          <w:vertAlign w:val="superscript"/>
          <w:lang w:val="ru-RU"/>
        </w:rPr>
        <w:t>-3</w:t>
      </w:r>
      <w:r>
        <w:rPr>
          <w:sz w:val="24"/>
          <w:lang w:val="ru-RU"/>
        </w:rPr>
        <w:t>.</w:t>
      </w:r>
    </w:p>
    <w:sectPr>
      <w:footerReference w:type="default" r:id="rId10"/>
      <w:type w:val="nextPage"/>
      <w:pgSz w:w="11906" w:h="16838"/>
      <w:pgMar w:left="1701" w:right="851" w:gutter="0" w:header="0" w:top="1418" w:footer="72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23:00Z</dcterms:created>
  <dc:creator>KHAKHAEV</dc:creator>
  <dc:description/>
  <dc:language>en-US</dc:language>
  <cp:lastModifiedBy>ADKH</cp:lastModifiedBy>
  <dcterms:modified xsi:type="dcterms:W3CDTF">2001-03-05T08:50:00Z</dcterms:modified>
  <cp:revision>4</cp:revision>
  <dc:subject/>
  <dc:title>4. Диагностика плазмы по показателю преломления </dc:title>
</cp:coreProperties>
</file>