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5. “НЕКОРРЕКТНЫЕ” ОБРАТНЫЕ ЗАДАЧИ 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В ОПТИЧЕСКОЙ ДИАГНОСТИКЕ ПЛАЗМЫ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“</w:t>
      </w:r>
      <w:r>
        <w:rPr>
          <w:sz w:val="24"/>
          <w:lang w:eastAsia="ru-RU"/>
        </w:rPr>
        <w:t xml:space="preserve">Некорректными” обратными задачами называют такие физические задачи, в которых некоторые параметры объекта связаны с измеряемыми величинами известными уравнениями или системой уравнений, имеющих строгое математическое решение, однако не практике решить их и найти из эксперимента нужные параметры не удается, т.к. экспериментальные данные “поражены” шумами (случайными погрешностями) [30]. 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sz w:val="24"/>
          <w:lang w:eastAsia="ru-RU"/>
        </w:rPr>
        <w:t>5.1 Исключение аппаратных искажений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 показано в разделе 3.4.3, сигнал на выходе спектральной системы есть свертка сигнала на входе f и некоторой характеризующей свойства прибора функции g(x), называемой аппаратной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функцией или импульсным откликом прибора (cм. формулу (3.56)). Нахождение  истинного спектра по известным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и g сводится к решению интегрального уравнения свертки (3.56). Один из методов решения состоит в использовании свойства Фурье-образов функций f, g и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соответственно: 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>{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>}=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>{f}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{g} (известная "теорема о свертке", </w:t>
      </w:r>
      <w:r>
        <w:rPr>
          <w:rFonts w:cs="Times New Roman" w:ascii="Times New Roman" w:hAnsi="Times New Roman"/>
          <w:b/>
          <w:sz w:val="24"/>
          <w:lang w:val="ru-RU"/>
        </w:rPr>
        <w:t xml:space="preserve">Ф - </w:t>
      </w:r>
      <w:r>
        <w:rPr>
          <w:rFonts w:cs="Times New Roman" w:ascii="Times New Roman" w:hAnsi="Times New Roman"/>
          <w:sz w:val="24"/>
          <w:lang w:val="ru-RU"/>
        </w:rPr>
        <w:t>оператор Фурье- преобразования). Однако на практике сигнал на выходе описывается не формулой (3.56), а содержит слагаемое N(z) - шум или погрешность измерения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(5.1)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делив Фурье-образ измеренного сигнала на Фурье-образ аппаратной функции, мы получим два слагаемых: Фурье-образ сигнала на входе и отношение Фурье-образов шума и аппаратной функции. Т.к. Фурье-образ шума, как правило, много "шире" Фурье-образа аппаратной функции, это отношение становится очень большим в области высоких частот, что и ведет при обратном Фурье-преобразовании к результату 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(x), подчас лишенному физического смысла:</w:t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(x)=f(x)+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Ô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Ô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den>
            </m:f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(5.2)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ешение можно сделать более "гладким" путем сужения области частот, в которой осуществляется Фурье-преобразование. Но такое сужение равносильно ограничению разрешающей способности прибора, т.к. мелкие детали сигнала передаются высокочастотной составляющей спектра. В этом можно наглядно убедиться, поработав с программой моделирования аппаратных искажений [57]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рис 5.1, 5.2  иллюстрируется этот эффект. В "истинном" спектре f было 3 пика, два из них не разрешены из-за аппаратных искажений. Решение уравнения (5.1) в полном диапазоне  (определяемом дискретностью координаты z) даже при незначительном уровне шумов приводит к бессмысленному результату, а сужение этого диапазона в 2.5 раза (рис. 5.2) дает “гладкое” решение, но практически не отличающееся от выходного сигнала, два пика по-прежнему не разреше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аким образом, при использовании математической обработки спектра разрешающая способность каждого прибора, в конечном счете, ограничивается уровнем шумов выходного сигнала. Разумеется, чем уже аппаратная функция по сравнению со структурой изучаемого спектра, тем меньше сказывается влияние шумов и во многих случаях при низком уровне шумов и если аппаратная функция не очень широка,  исключение аппаратных ис</w:t>
      </w:r>
      <w:r>
        <w:rPr/>
        <w:t>кажений вполне возможн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Style15"/>
              <w:ind w:firstLine="42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object w:dxaOrig="3704" w:dyaOrig="3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2pt;height:163.5pt" filled="f" o:ole="">
                  <v:imagedata r:id="rId3" o:title=""/>
                </v:shape>
                <o:OLEObject Type="Embed" ProgID="" ShapeID="ole_rId2" DrawAspect="Content" ObjectID="_1725735769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Style15"/>
              <w:ind w:firstLine="42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object w:dxaOrig="3314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161.25pt" filled="f" o:ole="">
                  <v:imagedata r:id="rId5" o:title=""/>
                </v:shape>
                <o:OLEObject Type="Embed" ProgID="" ShapeID="ole_rId4" DrawAspect="Content" ObjectID="_911605129" r:id="rId4"/>
              </w:objec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5"/>
              <w:ind w:left="851" w:right="176" w:hanging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 5.1. Спектр на выходе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аппаратная функция g и восстановленный спектр f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при уровне шумов  0.1% от максимального сигнала нa выходе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ind w:left="884" w:right="34" w:hanging="8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 5.2. Спектр на выходе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аппаратная функция g и восстановленный спектр f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 тех же шумах, но при сужении рабочей области Фурье-преобразования</w:t>
            </w:r>
          </w:p>
        </w:tc>
      </w:tr>
    </w:tbl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2. Плазменная томография</w:t>
      </w:r>
    </w:p>
    <w:p>
      <w:pPr>
        <w:pStyle w:val="Normal"/>
        <w:ind w:firstLine="426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5.2.1. Принципы томографии </w:t>
      </w:r>
      <w:r>
        <w:rPr>
          <w:sz w:val="24"/>
          <w:lang w:eastAsia="ru-RU"/>
        </w:rPr>
        <w:t>[28,29]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усть в пространстве n измерений задана функция f(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 xml:space="preserve">), 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>=(х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х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....x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eastAsia="ru-RU"/>
        </w:rPr>
        <w:t xml:space="preserve">). Введем в этом пространстве новые координаты </w:t>
      </w:r>
      <w:r>
        <w:rPr>
          <w:b/>
          <w:sz w:val="24"/>
          <w:lang w:eastAsia="ru-RU"/>
        </w:rPr>
        <w:t>U</w:t>
      </w:r>
      <w:r>
        <w:rPr>
          <w:sz w:val="24"/>
          <w:lang w:eastAsia="ru-RU"/>
        </w:rPr>
        <w:t>=</w:t>
      </w:r>
      <w:r>
        <w:rPr>
          <w:b/>
          <w:sz w:val="24"/>
          <w:lang w:val="en-US" w:eastAsia="ru-RU"/>
        </w:rPr>
        <w:t>P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 xml:space="preserve">, где </w:t>
      </w:r>
      <w:r>
        <w:rPr>
          <w:b/>
          <w:sz w:val="24"/>
          <w:lang w:val="en-US" w:eastAsia="ru-RU"/>
        </w:rPr>
        <w:t>P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- матрица преобразования, и проинтегрируем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Р(U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U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...U</w:t>
      </w:r>
      <w:r>
        <w:rPr>
          <w:sz w:val="24"/>
          <w:vertAlign w:val="subscript"/>
          <w:lang w:eastAsia="ru-RU"/>
        </w:rPr>
        <w:t>i-1</w:t>
      </w:r>
      <w:r>
        <w:rPr>
          <w:sz w:val="24"/>
          <w:lang w:eastAsia="ru-RU"/>
        </w:rPr>
        <w:t>,U</w:t>
      </w:r>
      <w:r>
        <w:rPr>
          <w:sz w:val="24"/>
          <w:vertAlign w:val="subscript"/>
          <w:lang w:eastAsia="ru-RU"/>
        </w:rPr>
        <w:t>i+1</w:t>
      </w:r>
      <w:r>
        <w:rPr>
          <w:sz w:val="24"/>
          <w:lang w:eastAsia="ru-RU"/>
        </w:rPr>
        <w:t>...U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ru-RU"/>
        </w:rPr>
        <w:t xml:space="preserve">                                (5.3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Тогда Р называется проекцией функции f на гиперплоскость U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=const, это функция n-1 переменной. Таким образом, проекция - это отображение функции n переменных в функцию n-I переменной путем интегрирования по одной из переменных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зменив матрицу преобразования </w:t>
      </w:r>
      <w:r>
        <w:rPr>
          <w:b/>
          <w:sz w:val="24"/>
          <w:lang w:val="en-US" w:eastAsia="ru-RU"/>
        </w:rPr>
        <w:t>P</w:t>
      </w:r>
      <w:r>
        <w:rPr>
          <w:sz w:val="24"/>
          <w:lang w:eastAsia="ru-RU"/>
        </w:rPr>
        <w:t>, получим другую проекцию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Задача томографии состоит в восстановлении исходной функции f по набору всевозможных проекций. Общее решение этой задачи было найдено австрийским математиком Радоном еще в 1917 году и доказано существование и единственность этого решения. Однако на практике возможна регистрация лишь конечного числа проекций с конечной точностью. Показано</w:t>
      </w:r>
      <w:r>
        <w:rPr>
          <w:sz w:val="24"/>
          <w:lang w:val="en-US" w:eastAsia="ru-RU"/>
        </w:rPr>
        <w:t xml:space="preserve"> [80], </w:t>
      </w:r>
      <w:r>
        <w:rPr>
          <w:sz w:val="24"/>
          <w:lang w:eastAsia="ru-RU"/>
        </w:rPr>
        <w:t>что только если объект состоит из конечного числа дискретных точек ( а такие задачи могут возникать при исследовании конфигурации макрочастиц в пылевой плазме</w:t>
      </w:r>
      <w:r>
        <w:rPr>
          <w:sz w:val="24"/>
          <w:lang w:val="en-US" w:eastAsia="ru-RU"/>
        </w:rPr>
        <w:t>[11]) необходимо и достаточно получить 3 проекции : две в произвольных направлениях и третью в направлении , не совпадающем ни с одной прямой , соединяющей любые две точки в объекте.</w:t>
      </w:r>
      <w:r>
        <w:rPr>
          <w:sz w:val="24"/>
          <w:lang w:eastAsia="ru-RU"/>
        </w:rPr>
        <w:t xml:space="preserve"> При регтстрации непрерывных распределений задача сразу становится неопределенной. Возможны лишь приближенные ее решения, которые к тому же не единственны. Все многочисленные вычислительные алгоритмы, применяемые в томографии, направлены на то, чтобы найти в некотором отношении оптимальную оценку решения в заданном классе искомых функций f (например, наиболее "гладкое" из допустимых решений или наиболее вероятную оценку f и т.п.).Практическое значение имеют прежде всего трехмерные функции, т.к. ими описывается распределение параметров реальных объектов (например, концентрации атомов в неоднородной плазме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Обычно для восстановления трехмерной функции f(x,y,z) используют одномерные проекции ее двухмерных сечений f(x,y) при фиксированном z, т.е. как бы восстанавливают послойно при разных z двухмерные сечения объекта (отсюда и слово "томография" - опи</w:t>
      </w:r>
      <w:r>
        <w:rPr/>
        <w:t xml:space="preserve">сание сечений) (рис. 5.3)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3030" w:dyaOrig="42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25pt;height:179.75pt" filled="f" o:ole="">
                  <v:imagedata r:id="rId7" o:title=""/>
                </v:shape>
                <o:OLEObject Type="Embed" ProgID="" ShapeID="ole_rId6" DrawAspect="Content" ObjectID="_1719191776" r:id="rId6"/>
              </w:object>
            </w:r>
          </w:p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5.3. Трехмерный объек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ссмотрим эту задачу подробнее. Пусть задана функция двух переменных f(x,y). Введем новые координаты u,v, повернутые относительно x,y на угол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(см. таблицу 5.1). При различных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получим набор проекций: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  <w:lang w:eastAsia="ru-RU"/>
              </w:rPr>
              <w:t>Р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(v) =</w:t>
            </w:r>
            <w:r>
              <w:rPr>
                <w:lang w:eastAsia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oMath>
            <w:r>
              <w:rPr>
                <w:sz w:val="24"/>
                <w:lang w:eastAsia="ru-RU"/>
              </w:rPr>
              <w:t xml:space="preserve">               (5.4)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>Таким образом, задача восстановления функции f(u,v) по функции Р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(v) сводится к решению интегрального уравнения (5.4).</w:t>
            </w:r>
          </w:p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  <w:t xml:space="preserve">Таблица 5.1. 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Связь между системами координат, применяемыми в вычислительной томографии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скость сечения</w:t>
            </w:r>
          </w:p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урье-плоск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2759" w:dyaOrig="18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1pt;height:93pt" filled="f" o:ole="">
                  <v:imagedata r:id="rId9" o:title=""/>
                </v:shape>
                <o:OLEObject Type="Embed" ProgID="" ShapeID="ole_rId8" DrawAspect="Content" ObjectID="_1846246519" r:id="rId8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2910" w:dyaOrig="18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5.5pt;height:93.75pt" filled="f" o:ole="">
                  <v:imagedata r:id="rId11" o:title=""/>
                </v:shape>
                <o:OLEObject Type="Embed" ProgID="" ShapeID="ole_rId10" DrawAspect="Content" ObjectID="_1422979784" r:id="rId10"/>
              </w:objec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подвижная систем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,y</w:t>
            </w:r>
          </w:p>
          <w:p>
            <w:pPr>
              <w:pStyle w:val="Normal"/>
              <w:spacing w:before="60" w:after="60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-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y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,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-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sz w:val="24"/>
                <w:lang w:eastAsia="ru-RU"/>
              </w:rPr>
              <w:t>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вижная систем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u,v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u=-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v=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U,V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U=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V=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ярные координат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r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=r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 xml:space="preserve">cos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  <w:r>
              <w:rPr>
                <w:sz w:val="24"/>
                <w:lang w:eastAsia="ru-RU"/>
              </w:rPr>
              <w:t>, y=r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|V|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=|V| 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,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sz w:val="24"/>
                <w:lang w:eastAsia="ru-RU"/>
              </w:rPr>
              <w:t>=|V| 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горитмы решения можно разбить на три группы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а) Восстановление сечений с использованием Фурье-преобразовани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ерейдем от функции f(x,y) к ее Фурье-образу F(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x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y</w:t>
      </w:r>
      <w:r>
        <w:rPr>
          <w:sz w:val="24"/>
          <w:lang w:eastAsia="ru-RU"/>
        </w:rPr>
        <w:t>) и, соответственно, от f(u,v) к Фурье-образу F(U,V) (U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u</w:t>
      </w:r>
      <w:r>
        <w:rPr>
          <w:sz w:val="24"/>
          <w:lang w:eastAsia="ru-RU"/>
        </w:rPr>
        <w:t>, V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v</w:t>
      </w:r>
      <w:r>
        <w:rPr>
          <w:sz w:val="24"/>
          <w:lang w:eastAsia="ru-RU"/>
        </w:rPr>
        <w:t xml:space="preserve"> - повернуты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координаты в Фурье-плоскости) (см. таблицу 5.1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d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eastAsia="ru-RU"/>
        </w:rPr>
        <w:t>,                                (5.5)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uU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</m:oMath>
      <w:r>
        <w:rPr>
          <w:sz w:val="24"/>
          <w:lang w:eastAsia="ru-RU"/>
        </w:rPr>
        <w:t>.                                    (5.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им в последней формуле U=0: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uU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</m:oMath>
      <w:r>
        <w:rPr>
          <w:sz w:val="22"/>
          <w:lang w:eastAsia="ru-RU"/>
        </w:rPr>
        <w:t xml:space="preserve">   </w:t>
      </w:r>
      <w:r>
        <w:rPr>
          <w:sz w:val="22"/>
          <w:lang w:val="en-US" w:eastAsia="ru-RU"/>
        </w:rPr>
        <w:t xml:space="preserve">                   </w:t>
      </w:r>
      <w:r>
        <w:rPr>
          <w:sz w:val="22"/>
          <w:lang w:eastAsia="ru-RU"/>
        </w:rPr>
        <w:t xml:space="preserve">          </w:t>
      </w:r>
      <w:r>
        <w:rPr>
          <w:sz w:val="22"/>
          <w:lang w:eastAsia="ru-RU"/>
        </w:rPr>
        <w:t>(5.7)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Мы видим, сравнив (5.7) с (5.4), что Фурье-образ искомой функции в точках Фурье-плоскости, лежащих на прямой U=0, есть одномерный Фурье-образ соответствующей проекции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Следовательно, вообще говоря, вычисляя Фурье-образы проекций, полученных при разных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мы можем найти Фурье-образ искомой функции во всех точках Фурье-плоскости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x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y</w:t>
      </w:r>
      <w:r>
        <w:rPr>
          <w:sz w:val="24"/>
          <w:lang w:eastAsia="ru-RU"/>
        </w:rPr>
        <w:t xml:space="preserve"> и восстановить f(x,y) по формуле (5.5). Переходя в Фурье-плоскости к полярным координатам и используя формулы из таблицы 5.1, а также (5.7), получим:</w:t>
      </w:r>
    </w:p>
    <w:p>
      <w:pPr>
        <w:pStyle w:val="Normal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d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e>
        </m:nary>
      </m:oMath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dθ</m:t>
        </m:r>
      </m:oMath>
      <w:r>
        <w:rPr>
          <w:sz w:val="24"/>
          <w:lang w:eastAsia="ru-RU"/>
        </w:rPr>
        <w:t>. (5.8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Hа формуле (5.8) построен ряд конкретных вычислительных алгоритмов, в частности, </w:t>
      </w:r>
      <w:r>
        <w:rPr>
          <w:b/>
          <w:sz w:val="24"/>
          <w:lang w:eastAsia="ru-RU"/>
        </w:rPr>
        <w:t>метод обратной проекции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им в (5.8) |V|=1, тогда, опуская постоянный предынтегральный множитель,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θ</m:t>
        </m:r>
      </m:oMath>
      <w:r>
        <w:rPr>
          <w:sz w:val="24"/>
          <w:lang w:eastAsia="ru-RU"/>
        </w:rPr>
        <w:t xml:space="preserve">                                                           </w:t>
      </w:r>
      <w:r>
        <w:rPr>
          <w:sz w:val="24"/>
          <w:lang w:eastAsia="ru-RU"/>
        </w:rPr>
        <w:t>(5.9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при измерении конечного числа проекций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θ</m:t>
        </m:r>
      </m:oMath>
      <w:r>
        <w:rPr>
          <w:sz w:val="24"/>
          <w:lang w:eastAsia="ru-RU"/>
        </w:rPr>
        <w:t xml:space="preserve">                                        </w:t>
      </w:r>
      <w:r>
        <w:rPr>
          <w:sz w:val="24"/>
          <w:lang w:eastAsia="ru-RU"/>
        </w:rPr>
        <w:t>(5.10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осстановление изображения по формуле (5.10) получило название "метод обратной проекции". Проекция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как бы размазывается по всей области существования f(x,y) и восстановленная функция есть результат наложения этих "размазанных" проекций, повернутых под различными углами. Видно, что, во-первых, изображение восстанавливается этим методом с точностью до некоторой постоянной, значение которой, правда, легко найти, использовав для нормировки любую проекцию, вычисленную по формуле (5.3). Во -вторых, восстановление приближенно и точность приближения тем хуже, чем шире спектр проекций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; если же Фурье-образ проекций отличен от нуля в узком интервале значений V, то замена |V| в этом интервале постоянной величиной не вносит заметных искажений в результат восстановлени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Более точный результат дает  </w:t>
      </w:r>
      <w:r>
        <w:rPr>
          <w:b/>
          <w:sz w:val="24"/>
          <w:lang w:eastAsia="ru-RU"/>
        </w:rPr>
        <w:t>обратная проекция с фильтрацией сверткой</w:t>
      </w:r>
      <w:r>
        <w:rPr>
          <w:sz w:val="24"/>
          <w:lang w:eastAsia="ru-RU"/>
        </w:rPr>
        <w:t xml:space="preserve">. Предположим, что |V| есть Фурье-образ некоторой функции К(v), тогда произведение |V| на Фурье-образ проекции можно рассматривать как Фурье-образ свертки самой проекции и К(v) и из (5.8) следует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θ</m:t>
        </m:r>
      </m:oMath>
      <w:r>
        <w:rPr>
          <w:sz w:val="24"/>
          <w:lang w:eastAsia="ru-RU"/>
        </w:rPr>
        <w:t>,                                           (5.11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где G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- результат свертки измерений проекции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с некоторой функцией K(v), называемой ядром свертки, Фурье-образ которой близок к |V|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трого говоря, </w:t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K(v)=</w:t>
      </w:r>
      <w:r>
        <w:rPr>
          <w:b/>
          <w:sz w:val="24"/>
          <w:lang w:eastAsia="ru-RU"/>
        </w:rPr>
        <w:t>Ф</w:t>
      </w:r>
      <w:r>
        <w:rPr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>(|V|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eastAsia="ru-RU"/>
        </w:rPr>
        <w:t>.                                             (5.12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Точное вычисление K(v) невозможно ввиду расходимости этого интеграла, но это и не нужно, т.к. дискретизация отсчетов на проекциях через интервалы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v автоматически ограничивает область задания </w:t>
      </w:r>
      <w:r>
        <w:rPr>
          <w:b/>
          <w:sz w:val="24"/>
          <w:lang w:eastAsia="ru-RU"/>
        </w:rPr>
        <w:t>Ф</w:t>
      </w:r>
      <w:r>
        <w:rPr>
          <w:sz w:val="24"/>
          <w:lang w:eastAsia="ru-RU"/>
        </w:rPr>
        <w:t>{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} максимальным значением V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/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). Интеграл (5.12) в пределах от V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 xml:space="preserve"> до V</w:t>
      </w:r>
      <w:r>
        <w:rPr>
          <w:sz w:val="24"/>
          <w:vertAlign w:val="subscript"/>
          <w:lang w:eastAsia="ru-RU"/>
        </w:rPr>
        <w:t xml:space="preserve"> max</w:t>
      </w:r>
      <w:r>
        <w:rPr>
          <w:sz w:val="24"/>
          <w:lang w:eastAsia="ru-RU"/>
        </w:rPr>
        <w:t xml:space="preserve"> легко вычисляется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K(v)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.                                        (5.13) 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Если положить v=m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   (m=0,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>I,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 xml:space="preserve">2...), то  K(0)=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/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K(m)=0, если m четное, K(m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eastAsia="ru-RU"/>
        </w:rPr>
        <w:t>, если m нечетно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Удобство алгоритма обратной проекции с фильтрацией состоит в том, что вычислительный процесс восстановления может идти почти одновременно с регистрацией проекции: как только получена очередная проекция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, осуществляется ее свертка с ядром K(m) и добавление данных в ячейки памяти, накапливающие результаты суммирования по формуле (5.11). Как только обработана последняя проекция, функция восстановлен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/>
        <w:t xml:space="preserve">б)  Алгебраические методы восстановления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3870" w:dyaOrig="30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.5pt;height:151.5pt" filled="f" o:ole="">
                  <v:imagedata r:id="rId13" o:title=""/>
                </v:shape>
                <o:OLEObject Type="Embed" ProgID="" ShapeID="ole_rId12" DrawAspect="Content" ObjectID="_823237140" r:id="rId12"/>
              </w:object>
            </w:r>
          </w:p>
          <w:p>
            <w:pPr>
              <w:pStyle w:val="Normal"/>
              <w:ind w:left="709" w:right="317" w:hanging="709"/>
              <w:jc w:val="both"/>
              <w:rPr/>
            </w:pPr>
            <w:r>
              <w:rPr>
                <w:sz w:val="24"/>
                <w:lang w:eastAsia="ru-RU"/>
              </w:rPr>
              <w:t>Рис. 5.4. Разбиение сечения на однородные участк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збив мысленно сечение объекта на M участков, в каждом из которых значение функции f(x,y) приближенно принимается постоянным (рис. 5.4), можно свести интегральное уравнение (5.4) к системе алгебраических уравнений вида: 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eastAsia="ru-RU"/>
              </w:rPr>
              <w:t xml:space="preserve">                    </w:t>
            </w:r>
            <w:r>
              <w:rPr>
                <w:sz w:val="24"/>
                <w:lang w:eastAsia="ru-RU"/>
              </w:rPr>
              <w:t>(5.14)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>Здесь P</w:t>
            </w:r>
            <w:r>
              <w:rPr>
                <w:sz w:val="24"/>
                <w:vertAlign w:val="subscript"/>
                <w:lang w:eastAsia="ru-RU"/>
              </w:rPr>
              <w:t xml:space="preserve">j </w:t>
            </w:r>
            <w:r>
              <w:rPr>
                <w:sz w:val="24"/>
                <w:lang w:eastAsia="ru-RU"/>
              </w:rPr>
              <w:t xml:space="preserve">- один из элементов проекции, f </w:t>
            </w:r>
            <w:r>
              <w:rPr>
                <w:sz w:val="24"/>
                <w:vertAlign w:val="subscript"/>
                <w:lang w:eastAsia="ru-RU"/>
              </w:rPr>
              <w:t xml:space="preserve">i </w:t>
            </w:r>
            <w:r>
              <w:rPr>
                <w:sz w:val="24"/>
                <w:lang w:eastAsia="ru-RU"/>
              </w:rPr>
              <w:t>- искомое значение функции в i-ом элементе сечения, t</w:t>
            </w:r>
            <w:r>
              <w:rPr>
                <w:sz w:val="24"/>
                <w:vertAlign w:val="subscript"/>
                <w:lang w:eastAsia="ru-RU"/>
              </w:rPr>
              <w:t>ij</w:t>
            </w:r>
            <w:r>
              <w:rPr>
                <w:sz w:val="24"/>
                <w:lang w:eastAsia="ru-RU"/>
              </w:rPr>
              <w:t xml:space="preserve"> - геометрический коэффициент - длина пути j-го луча наблюдения в i-ом элементе сечения. t</w:t>
            </w:r>
            <w:r>
              <w:rPr>
                <w:sz w:val="24"/>
                <w:vertAlign w:val="subscript"/>
                <w:lang w:eastAsia="ru-RU"/>
              </w:rPr>
              <w:t>ij</w:t>
            </w:r>
            <w:r>
              <w:rPr>
                <w:sz w:val="24"/>
                <w:lang w:eastAsia="ru-RU"/>
              </w:rPr>
              <w:t xml:space="preserve"> образуют матрицу коэффициентов системы (5.14)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и большом числе элементов M  сечения решение системы неустойчиво по отношению к погрешностям измерения Р</w:t>
      </w:r>
      <w:r>
        <w:rPr>
          <w:sz w:val="24"/>
          <w:vertAlign w:val="subscript"/>
          <w:lang w:eastAsia="ru-RU"/>
        </w:rPr>
        <w:t>j</w:t>
      </w:r>
      <w:r>
        <w:rPr>
          <w:sz w:val="24"/>
          <w:lang w:eastAsia="ru-RU"/>
        </w:rPr>
        <w:t xml:space="preserve"> и даже к погрешностям вычислений. Такие системы, как правило, решают методом последовательных приближений или c использованием приемом статистической регуляризации [30,49]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)  Преобразование Радона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у (5.4) можно переписать в виде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lang w:eastAsia="ru-RU"/>
        </w:rPr>
        <w:t>.                                        (5.15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Это означает, что осуществляется интегрирование вдоль прямой u, проходящей на расстоянии v от начала координат, аргумент 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>-функции - это уравнение прямой v=const, которое легко получить из связи x, y с u, v, приводимой в таблице 5.1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адоном найден аналитический вид решения уравнения (5.15). Обычно это решение представляют в полярных координатах (r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) в плоскости сечения (см. таблицу 5.1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 xml:space="preserve">f(r,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lang w:eastAsia="ru-RU"/>
        </w:rPr>
        <w:t>.                                         (5.16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з выражения (5.16) легко получить для аксиально-симметричной функции f(r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 стандартную формулу обращения Абеля (положив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, учтя, что Р не зависит от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и выполнив интегрирование по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>)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f(r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lang w:eastAsia="ru-RU"/>
        </w:rPr>
        <w:t>.                                                    (5.1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еально интегрирование ведется до границы источника. Hеобходимость дифференцировать экспериментальную функцию Р(v) приводит к неустойчивости результата использования формул (5.16) и (5.17) к шумам эксперимента. Эта проблема неоднократно обсуждалась в отношении уравнения Абеля. Предложен целый ряд приемов, стабилизирующих решение. Например, аппроксимация экспериментальной функции полиномом с небольшим числом параметров, которые подбираются методом наименьших квадратов с последующим аналитическим решением интеграла (5.17) [31,32], поиск не точного, а усредненного по заданному пространственному интервалу решения f(r), величина которого зависит от уровня шумов [34]. Для одновременной обработки больших массивов поперечных профилей Р(v), относящихся к различным спектральным интервалам, рационально использовать метод главных компонент, что существенно повышает устойчивость к шумам [58]. (см. раздел 5.2.3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5.2.2. Приложение методов томографии к задачам диагностики плазмы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Для определения локальных значений параметров плазмы - электронных и ионных концентраций атомов ионов и молекул в различных энергетических состояниях - могут быть использованы такие оптические характеристики элементарного объема  плазмы, как показатель преломления n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, коэффициент поглощения k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, коэффициент излучения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. Здесь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- длина волны, 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 - координаты некоторой точки в объеме плазмы. Связь этих оптических характеристик с параметрами плазмы обсуждалась выш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Ни одна из вышеперечисленных величин непосредственно не измерима в неоднородной плазме. Измерены могут быть лишь соответствующие характеристики источника ( см. рис 1.1):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v) - спектральная энергетическая яркость (в случае оптически тонкой плазмы)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v) - "набег" фазы , </w:t>
      </w:r>
      <w:r>
        <w:rPr>
          <w:rFonts w:eastAsia="Symbol" w:cs="Symbol" w:ascii="Symbol" w:hAnsi="Symbol"/>
          <w:sz w:val="24"/>
          <w:lang w:eastAsia="ru-RU"/>
        </w:rPr>
        <w:t>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,v)- оптическая толщина плазмы 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нтегрирование во всех случаях ведется вдоль "луча наблюдения", а вдоль перпендикулярного направления v возможно сканирование, т.е. все перечисленные интегральные характеристики можно рассматривать как проекции и при получении нескольких проекций методами томографии восстанавливать локальные характеристики n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,  k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, 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менно эта "типичность" плазменных задач для методов томографии и возбудила интерес к ней со стороны экспериментаторов, изучающих плазму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Однако работы, в которых достигнуты конкретные физические результаты в настоящее время немногочисленны. Это объясняется трудностями практической реализации методов томографии в приложении к плазме, а именно, необходимостью выделять спектральный интервал во всех задачах "эмиссионной" томографии (т.е. при определен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), а главное, необходимостью работать с высоким временным разрешением, т.к. все неоднородные и несимметричные плазменные объекты, как правило, и нестационарны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Большинство работ по эмиссионной плазменной томографии посвящено исследованиям сильноточных дуг в потоках газов при давлениях, близких к атмосферному, как правило, с наложением постоянного продольного или поперечного, или переменного магнитного поля и использованием в ряде случаев поперечного обдува дуги газом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Конечная цель этих исследований состоит в выяснении физических процессов, происходящих в дуге, в частности, в объяснении зависимостей напряжения на дуге от расхода газа, исследовании влияния скорости обдува и величины магнитного поля на энергетический баланс дуги, анализе пространственно-временной динамики развития дуги. Hепосредственно измеряемой величиной во всех этих случаях является яркость эмиссии дуги в узком спектральном диапазоне, который, как правило, соответствует участку сплошного фона излучения дуги. Коэффициенты эмиссии, полученные путем решения уравнения (5.16), используются затем для определения температурного поля в плазме в предположении о том, что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 определяется электронными свободно-свободным и свободно-связанным переходами и в плазме существует локальное термодинамическое равновесие (ЛТР), а поглощением можно пренебречь. Следует отметить, что хотя  это предположение, возможно, и не всегда обосновано, применение методов томографии позволило получить интересные качественные картины развития и горения сильноточных дуг в зависимости от внешних воздействий. В общем случае, при использовании методов эмиссионной томографии плазмы регистрируются K проекций некоторого сечения плазменного объекта, в каждой проекции измерение ведется в М точках, исследуется L различных спектральных интервалов в различные моменты времени от начала развития нестационарного разряда, число которых обозначим T. Итак, нужно собрать и обработать массив из KMLT отсчетов только для одного сечения разряда, если исследуется S сечений, во столько же раз увеличивается количество собираемой информации.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Естественно, что обработка информации при использовании методов томографии всегда выполняется с помощью ЭВМ, но и сам процесс ее сбора представляет существенные трудности. Наиболее эффективно применение для этих целей варианов </w:t>
      </w:r>
      <w:r>
        <w:rPr>
          <w:sz w:val="24"/>
          <w:lang w:val="en-US" w:eastAsia="ru-RU"/>
        </w:rPr>
        <w:t>координатно- чувствительной спектроскопи (</w:t>
      </w:r>
      <w:r>
        <w:rPr>
          <w:sz w:val="24"/>
          <w:lang w:eastAsia="ru-RU"/>
        </w:rPr>
        <w:t>"imaging  spectrometer"), описанных в разделе 3.4.12. Более ранние схемы описаны в работе[28]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Несмотря на то, что медицинская и промышленная томография базируются целиком на измерении оптических толщин исследуемых объектов для рентгеновского или других проникающих излучений, в задачах диагностики плазмы измерения поглощения пока почти не находят применения. Очевидно, препятствием к реализации абсорбционной томографии является отсутствие достаточного "парка" перестраиваемых лазеров, хотя с точки зрения "чистоты эксперимента" измерение поглощения предпочтительнее измерения собственного излучения: не надо делать предположений об отсутствии поглощения, почти в любой плазме можно найти диагностически "удобный" спектральный диапазон (например, крылья резонансных линий), где поглощение не очень велико и не очень мало. Обработка результатов совершенно аналогична случаю эмиссионной томографии, под проекциями следует понимать зависимость оптической толщины от координаты, перпендикулярной лучу зрения, а искомая функция - распределение коэффициента поглощения в сечении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аспределение показателя преломления в неоднородной плазме находят  методом томографической интерферометри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Ставшие уже классическими методы голографической интерферометрии [59] без всяких изменений применимы для исследования неоднородных объектов, если одновременно получать интерферограммы при просвечивании объекта в различных направлениях, обрабатывать их, находя фазовые набеги по различным лучам зрения и восстанавливать поле n(х,у) методами вычислительной томографии. Однако такое "лобовое" решение требует преодоления значительных технических и вычислительных трудностей. Поэтому большой интерес представляют предложенные в работах [60] схемы томографического интерферометра, в котором одновременно с многоракурсным просвечиванием объекта когерентной плоской волной происходит аналоговый вычислительный процесс - восстановление поля n(х, у) по методу "обратной проекции"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фазовый объект, сосредоточенный в цилиндре радиуса r, ось которого совпадает с осью z. Поставим задачу отыскать распределение коэффициента преломления n(x,y,z) внутри объекта, причем предположим, что объект однороден вдоль оси z, т.е. n(x,y,z)=n(x,y) и что вне цилиндра n=I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росветим объект плоской монохроматической волной, распространяющейся перпендикулярно оси z в направлении оси u, составляющей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с осью х. Hаблюдая результат интерференции этой волны с аналогичной волной, распространяющейся в том же направлении, но прошедшей через область с n=I, можно определить экспериментально дополнительный фазовый набег волны, прошедшей через объект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lang w:eastAsia="ru-RU"/>
        </w:rPr>
        <w:t xml:space="preserve">                                      </w:t>
      </w:r>
      <w:r>
        <w:rPr>
          <w:sz w:val="24"/>
          <w:lang w:eastAsia="ru-RU"/>
        </w:rPr>
        <w:t>(5.25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(u,v cвязано с x,y соотношениями, представленными в таблице 5.1). Видно, что фазовый набег p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является проекцией неизвестной функции (2</w:t>
      </w:r>
      <w:r>
        <w:rPr>
          <w:rFonts w:eastAsia="Symbol" w:cs="Symbol" w:ascii="Symbol" w:hAnsi="Symbol"/>
          <w:sz w:val="24"/>
          <w:lang w:eastAsia="ru-RU"/>
        </w:rPr>
        <w:t></w:t>
      </w:r>
      <w:r>
        <w:rPr>
          <w:sz w:val="24"/>
          <w:lang w:eastAsia="ru-RU"/>
        </w:rPr>
        <w:t>n)/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.             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ыполнив измерение p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 xml:space="preserve">(v) стандартными интерферометрическими методами для различных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мы могли бы восстановить n(x,y) методом обратной проекции (5.10), применение которого здесь оправдано тем, что "полосатая" структура интерферограммы исключает большие значения Фурье-компонент проекции при частотах, близких к 0 и, следовательно, не будет большой ошибкой считать |V| постоянным в области, где спектр проекции отличен от 0. 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.                                (5.2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теперь, как эта операция осуществляется в аналоговом процессор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ле первого просвечивания объекта образовавшаяся волна направляется с помощью системы зеркал на объект так, чтобы вновь просветить его, но уже вдоль другой оси u, составляющей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 xml:space="preserve"> с осью x и т.д. Всего выбирается m направлений просвечивания под углами, отличающимися на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 xml:space="preserve">. Однако основная суть идеи аналогового процессора состоит в том, что одновременно с поворотом на угол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 xml:space="preserve"> направления распространения волны в плоскости (x,y) происходит поворот волнового фронта в плоскости (v,z), т.е. в плоскости, перпендикулярной направлению распространения волны. Поворот осуществ</w:t>
      </w:r>
      <w:r>
        <w:rPr/>
        <w:t>ляется с помощью призм Дове. Именно этот поворот при учете факта постоянства свойств вдоль оси z обеспечивает реализацию в процессоре метода  "обратной проекции"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7799" w:dyaOrig="38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2.65pt;height:182.55pt" filled="f" o:ole="">
                  <v:imagedata r:id="rId15" o:title=""/>
                </v:shape>
                <o:OLEObject Type="Embed" ProgID="" ShapeID="ole_rId14" DrawAspect="Content" ObjectID="_2115125651" r:id="rId14"/>
              </w:objec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851" w:hanging="851"/>
              <w:jc w:val="both"/>
              <w:rPr/>
            </w:pPr>
            <w:r>
              <w:rPr>
                <w:sz w:val="24"/>
                <w:lang w:eastAsia="ru-RU"/>
              </w:rPr>
              <w:t>Рис. 5.6. Томографический интерферометр.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a - схема установки: 1- объект исследования , 2 - лазер, 3 - расширитель пучка, 4 - полупрозрачная пластина, 5 - компенсатор разности хода, 6,7,8,9- зеркала, 10,11- призмы Дове, 12 - голограмма; </w:t>
            </w:r>
          </w:p>
          <w:p>
            <w:pPr>
              <w:pStyle w:val="Normal"/>
              <w:ind w:firstLine="851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 - пояснение к повороту осей в аналоговом процессоре.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Для пояснения этого будем рассматривать после каждого прохода объекта распределение фазы в плоскости z,v, эта плоскость поворачивается в пространстве вместе с осью v, но она всегда перпендикулярна направлению распространения излучения, и, следовательно, при формировании интерференционной картины на выходе процессора именно это распределение будет регистрироватьс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осле первого прохода плоской волны через объект возникает набег фазы p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(v,z), который от z, вообще говоря, не зависит. Однако поворот, осуществляемый призмой Дов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 приводит к тому, что распределение набега фазы не зависит теперь от оси z', в "старых" же координатах z,v зависимость от z возникнет, т.к. на место точек z,v придут новые точки волнового фронта, теперь распределение фазы в плоскости z,v определяется функцией Ф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=р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(x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cos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). При следующем просвечивании объекта (после поворота оси v в плоскости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относительно предыдущего положения) возникает дополнительный набег фазы p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(v, z), и одновременный поворот волны призмой Дов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в плоскости z,v приведет к распределению фазы:</w:t>
      </w:r>
    </w:p>
    <w:p>
      <w:pPr>
        <w:pStyle w:val="Normal"/>
        <w:jc w:val="center"/>
        <w:rPr/>
      </w:pPr>
      <w:r>
        <w:rPr>
          <w:sz w:val="24"/>
          <w:lang w:eastAsia="ru-RU"/>
        </w:rPr>
        <w:t>Ф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=р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[ x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cos(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(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]+р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(v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cos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Так может продолжаться и дальше. Окончательно, сделав m таких шагов, причем каждый раз осуществляя поворот на угол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/m, получим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                      (5.2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Это распределение фазы может быть зарегистрировано путем регистрации голограммы волнового фронта с опорной плоской волной. Сопоставив выражения (5.27) и (5.26), мы видим, что распределение 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 xml:space="preserve"> с точностью до множителя совпадает с распределением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n(x,y), причем ось z "выполняет роль" оси y, т.е. для наблюдателя плоскость xy сечения объекта как бы "встает" и располагается в плоскости фронта волны xz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Tаким образом, применение томографического интерферометра визуализирует картину фазовых неоднородностей в сечении объекта (т.к. темные (светлые) полосы - это линии равных значений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n(x,y). Абсолютное значение n(x,y) можно найти, если на интерферограмме видна область, где нет плазмы (n=1), учитывая, что переход от одной темной (светлой) полосы в интерференционной картине к соседней соответствует изменению 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 xml:space="preserve"> на 2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 xml:space="preserve">, этому будет соответствовать изменение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n(x,y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t на величину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/m, где t - длина пути луча в плазме (эта оценка приблизительна, если границы плазмы четко не видны, t может отличаться для разных направлений).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а томографического интерферометра иллюстрируется рисунком 5.7, на рис 5.7.б четко видны изолинии n(x,y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380" w:dyaOrig="3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1.45pt;height:177.35pt" filled="f" o:ole="">
                  <v:imagedata r:id="rId17" o:title=""/>
                </v:shape>
                <o:OLEObject Type="Embed" ProgID="" ShapeID="ole_rId16" DrawAspect="Content" ObjectID="_1348315837" r:id="rId16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470" w:dyaOrig="4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1.15pt;height:181.55pt" filled="f" o:ole="">
                  <v:imagedata r:id="rId19" o:title=""/>
                </v:shape>
                <o:OLEObject Type="Embed" ProgID="" ShapeID="ole_rId18" DrawAspect="Content" ObjectID="_1003189372" r:id="rId18"/>
              </w:objec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ис. 5.7. a - интерферограмма пламени свечи; б - восстановленное сечение x,y 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i/>
          <w:sz w:val="24"/>
          <w:lang w:eastAsia="ru-RU"/>
        </w:rPr>
        <w:t xml:space="preserve">5.2.3. Рациональные алгоритмы обработки больших массивов  отсчетов в оптической диагностике неоднородной плазмы. 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редположим , что источник имеет осевую симметрию. Чтобы получить распределение коэффициентов излучения в одном сечен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( r-расстояние от оси объекта, r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-его радиус)  достаточно зарегистрировать одномерное распределение яркости поверхности: ( Все дальнейшие рассуждения и формулы  в равной мере пригодны для определения коэффициетов поглощения, следует только заменить </w:t>
      </w:r>
      <w:r>
        <w:rPr>
          <w:sz w:val="22"/>
          <w:lang w:eastAsia="ru-RU"/>
        </w:rPr>
        <w:t>b(</w:t>
      </w:r>
      <w:r>
        <w:rPr>
          <w:rFonts w:eastAsia="Symbol" w:cs="Symbol" w:ascii="Symbol" w:hAnsi="Symbol"/>
          <w:sz w:val="22"/>
          <w:lang w:eastAsia="ru-RU"/>
        </w:rPr>
        <w:t></w:t>
      </w:r>
      <w:r>
        <w:rPr>
          <w:sz w:val="22"/>
          <w:lang w:eastAsia="ru-RU"/>
        </w:rPr>
        <w:t xml:space="preserve"> ,х) на </w:t>
      </w:r>
      <w:r>
        <w:rPr>
          <w:rFonts w:eastAsia="Symbol" w:cs="Symbol" w:ascii="Symbol" w:hAnsi="Symbol"/>
          <w:sz w:val="22"/>
          <w:lang w:eastAsia="ru-RU"/>
        </w:rPr>
        <w:t></w:t>
      </w:r>
      <w:r>
        <w:rPr>
          <w:sz w:val="22"/>
          <w:lang w:eastAsia="ru-RU"/>
        </w:rPr>
        <w:t>(</w:t>
      </w:r>
      <w:r>
        <w:rPr>
          <w:rFonts w:eastAsia="Symbol" w:cs="Symbol" w:ascii="Symbol" w:hAnsi="Symbol"/>
          <w:sz w:val="22"/>
          <w:lang w:eastAsia="ru-RU"/>
        </w:rPr>
        <w:t></w:t>
      </w:r>
      <w:r>
        <w:rPr>
          <w:sz w:val="22"/>
          <w:lang w:eastAsia="ru-RU"/>
        </w:rPr>
        <w:t xml:space="preserve"> ,х), а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на к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r), кроме того, полностью описанный алгоритм применим к расчету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r) как для контуров линий так и для сплошного фона , но  в отсутствии заметного поглощения). Связь оптической характеристики источника и элементарного объема  в случае осевой симметрии дается формулой: </w:t>
      </w:r>
    </w:p>
    <w:p>
      <w:pPr>
        <w:pStyle w:val="Normal"/>
        <w:ind w:firstLine="567"/>
        <w:jc w:val="right"/>
        <w:rPr/>
      </w:pPr>
      <w:r>
        <w:rPr>
          <w:sz w:val="24"/>
          <w:lang w:eastAsia="ru-RU"/>
        </w:rPr>
        <w:t>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x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4"/>
          <w:lang w:eastAsia="ru-RU"/>
        </w:rPr>
        <w:t xml:space="preserve">                                                          (5.28)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 интегральное уравнение Абеля [18], математическое решение которого хорошо известно и следует из (5.17):</w:t>
      </w:r>
    </w:p>
    <w:p>
      <w:pPr>
        <w:pStyle w:val="Style16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</w:rPr>
        <w:t>=</w:t>
      </w:r>
      <w:r>
        <w:rPr>
          <w:b/>
          <w:i/>
          <w:sz w:val="24"/>
        </w:rPr>
        <w:t>R</w:t>
      </w:r>
      <w:r>
        <w:rPr>
          <w:sz w:val="24"/>
        </w:rPr>
        <w:t>{b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</w:rPr>
        <w:t>}                              (5.29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и представляет собой типичную "некорректную" задачу [30], для решения которой предложены различные алгоритмы: [31, 72]. (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- обозначает оператор преобразования Абеля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оскольку задачу радиального преобразования нужно решать для многих спектральных интервалов либо внутри контура одной линии , либо для многих линий и (или ) фона , но в то же время надо учесть, что значения  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для конкретного источника  коррелированы,   предложен алгоритм  радиального преобразования [73], предполагающий одновременную обработку двумерного массива отсчетов В</w:t>
      </w:r>
      <w:r>
        <w:rPr>
          <w:sz w:val="24"/>
          <w:vertAlign w:val="subscript"/>
          <w:lang w:eastAsia="ru-RU"/>
        </w:rPr>
        <w:t>i,k</w:t>
      </w:r>
      <w:r>
        <w:rPr>
          <w:sz w:val="24"/>
          <w:lang w:eastAsia="ru-RU"/>
        </w:rPr>
        <w:t>=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>), где i = 1,2...n, к = 1,2...m; n - полное число отсчетов по спектру , m - число пространственных точек, в которых выполнена регистрация яркост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Метод заключается в разложении каждого поперечного профиля В</w:t>
      </w:r>
      <w:r>
        <w:rPr>
          <w:sz w:val="24"/>
          <w:vertAlign w:val="subscript"/>
          <w:lang w:eastAsia="ru-RU"/>
        </w:rPr>
        <w:t>i,k</w:t>
      </w:r>
      <w:r>
        <w:rPr>
          <w:sz w:val="24"/>
          <w:lang w:eastAsia="ru-RU"/>
        </w:rPr>
        <w:t xml:space="preserve"> по собственным векторам информационной матрицы </w:t>
      </w:r>
      <w:r>
        <w:rPr>
          <w:b/>
          <w:sz w:val="24"/>
          <w:lang w:eastAsia="ru-RU"/>
        </w:rPr>
        <w:t>AW</w:t>
      </w:r>
      <w:r>
        <w:rPr>
          <w:sz w:val="24"/>
          <w:vertAlign w:val="superscript"/>
          <w:lang w:eastAsia="ru-RU"/>
        </w:rPr>
        <w:t>-1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 , гд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eastAsia="ru-RU"/>
        </w:rPr>
        <w:t>A</w:t>
      </w:r>
      <w:r>
        <w:rPr>
          <w:sz w:val="24"/>
          <w:lang w:eastAsia="ru-RU"/>
        </w:rPr>
        <w:t xml:space="preserve"> - ковариационная матрица "объектов".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     </w:t>
      </w:r>
      <w:r>
        <w:rPr>
          <w:sz w:val="24"/>
          <w:lang w:eastAsia="ru-RU"/>
        </w:rPr>
        <w:t>(5.30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здесь  k, l - различные точки по оси х,  i - различные точки внутри контура.,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>-яркость в  точке k по оси х , усредненная по всем длинам волн.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eastAsia="ru-RU"/>
        </w:rPr>
        <w:t xml:space="preserve">                                            </w:t>
      </w:r>
      <w:r>
        <w:rPr>
          <w:sz w:val="24"/>
          <w:lang w:eastAsia="ru-RU"/>
        </w:rPr>
        <w:t>(5.31)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eastAsia="ru-RU"/>
        </w:rPr>
        <w:t>W</w:t>
      </w:r>
      <w:r>
        <w:rPr>
          <w:sz w:val="24"/>
          <w:lang w:eastAsia="ru-RU"/>
        </w:rPr>
        <w:t xml:space="preserve"> - ковариационная матрица погрешностей измерений.  Она вычисляется по формуле, аналогичной (5.30), только суммирование ведется по повторным измерениям в  одной спектральной точке.</w:t>
      </w:r>
    </w:p>
    <w:p>
      <w:pPr>
        <w:pStyle w:val="Style16"/>
        <w:ind w:firstLine="567"/>
        <w:jc w:val="both"/>
        <w:rPr/>
      </w:pPr>
      <w:r>
        <w:rPr>
          <w:sz w:val="24"/>
        </w:rPr>
        <w:t>Предполагая погрешности отсчетов в разных точках х независимыми, и  оценку их дисперсии  S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динаковой для  всех х (случай измерений с постоянной абсолютной погрешностью), получим:</w:t>
      </w:r>
    </w:p>
    <w:p>
      <w:pPr>
        <w:pStyle w:val="Style16"/>
        <w:ind w:firstLine="567"/>
        <w:rPr/>
      </w:pPr>
      <w:r>
        <w:rPr>
          <w:b/>
          <w:sz w:val="24"/>
        </w:rPr>
        <w:t>AW</w:t>
      </w:r>
      <w:r>
        <w:rPr>
          <w:sz w:val="24"/>
          <w:vertAlign w:val="superscript"/>
        </w:rPr>
        <w:t>-1</w:t>
      </w:r>
      <w:r>
        <w:rPr>
          <w:sz w:val="24"/>
        </w:rPr>
        <w:t>=</w:t>
      </w:r>
      <w:r>
        <w:rPr>
          <w:b/>
          <w:sz w:val="24"/>
        </w:rPr>
        <w:t>A</w:t>
      </w:r>
      <w:r>
        <w:rPr>
          <w:sz w:val="24"/>
        </w:rPr>
        <w:t>(S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-1                                                                            </w:t>
      </w:r>
      <w:r>
        <w:rPr>
          <w:sz w:val="24"/>
        </w:rPr>
        <w:t>(5.40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Далее находят собственные вектора матрицы </w:t>
      </w:r>
      <w:r>
        <w:rPr>
          <w:b/>
          <w:sz w:val="24"/>
          <w:lang w:eastAsia="ru-RU"/>
        </w:rPr>
        <w:t>AW</w:t>
      </w:r>
      <w:r>
        <w:rPr>
          <w:sz w:val="24"/>
          <w:vertAlign w:val="superscript"/>
          <w:lang w:eastAsia="ru-RU"/>
        </w:rPr>
        <w:t xml:space="preserve">-1  </w:t>
      </w:r>
      <w:r>
        <w:rPr>
          <w:b/>
          <w:sz w:val="24"/>
          <w:lang w:eastAsia="ru-RU"/>
        </w:rPr>
        <w:t>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, отвечающие собственным значениям  p &gt; 1, и каждое радиальное распределение представляется в виде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,    </w:t>
      </w:r>
      <w:r>
        <w:rPr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 xml:space="preserve">                               (5.41)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/>
      </w:pPr>
      <w:r>
        <w:rPr>
          <w:sz w:val="24"/>
          <w:lang w:eastAsia="ru-RU"/>
        </w:rPr>
        <w:t>где C</w:t>
      </w:r>
      <w:r>
        <w:rPr>
          <w:sz w:val="24"/>
          <w:vertAlign w:val="subscript"/>
          <w:lang w:eastAsia="ru-RU"/>
        </w:rPr>
        <w:t>i,p</w:t>
      </w:r>
      <w:r>
        <w:rPr>
          <w:sz w:val="24"/>
          <w:lang w:eastAsia="ru-RU"/>
        </w:rPr>
        <w:t xml:space="preserve"> - коэффициент разложения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- по собственному вектору 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(x) .</w:t>
      </w:r>
    </w:p>
    <w:p>
      <w:pPr>
        <w:pStyle w:val="Normal"/>
        <w:ind w:firstLine="567"/>
        <w:jc w:val="right"/>
        <w:rPr/>
      </w:pPr>
      <w:r>
        <w:rPr>
          <w:vertAlign w:val="subscript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vertAlign w:val="subscript"/>
          <w:lang w:eastAsia="ru-RU"/>
        </w:rPr>
        <w:t xml:space="preserve">              </w:t>
      </w:r>
      <w:r>
        <w:rPr>
          <w:sz w:val="24"/>
          <w:vertAlign w:val="subscript"/>
          <w:lang w:val="en-US" w:eastAsia="ru-RU"/>
        </w:rPr>
        <w:t xml:space="preserve">      </w:t>
      </w:r>
      <w:r>
        <w:rPr>
          <w:sz w:val="24"/>
          <w:vertAlign w:val="subscript"/>
          <w:lang w:eastAsia="ru-RU"/>
        </w:rPr>
        <w:t xml:space="preserve">                                 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(5.42)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ектора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 xml:space="preserve"> и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 xml:space="preserve">(x) подвергаются радиальному преобразованию с помощью любого из известных алгоритмов и находятся согласно (5.28) соответствующие функц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=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r) =</w:t>
      </w:r>
      <w:r>
        <w:rPr>
          <w:lang w:eastAsia="ru-RU"/>
        </w:rPr>
      </w:r>
      <m:oMath xmlns:m="http://schemas.openxmlformats.org/officeDocument/2006/math"/>
      <w:r>
        <w:rPr>
          <w:b/>
          <w:i/>
          <w:sz w:val="24"/>
          <w:lang w:eastAsia="ru-RU"/>
        </w:rPr>
        <w:t xml:space="preserve"> R</w:t>
      </w:r>
      <w:r>
        <w:rPr>
          <w:sz w:val="24"/>
          <w:lang w:eastAsia="ru-RU"/>
        </w:rPr>
        <w:t>{b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x)}:</w:t>
      </w:r>
    </w:p>
    <w:p>
      <w:pPr>
        <w:pStyle w:val="Normal"/>
        <w:ind w:firstLine="567"/>
        <w:jc w:val="right"/>
        <w:rPr/>
      </w:pP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>{b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x)}=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{ </w:t>
      </w:r>
      <w:r>
        <w:rPr>
          <w:lang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>}+</w:t>
      </w:r>
      <w:r>
        <w:rPr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>{</w:t>
      </w:r>
      <w:r>
        <w:rPr>
          <w:b/>
          <w:sz w:val="24"/>
          <w:lang w:eastAsia="ru-RU"/>
        </w:rPr>
        <w:t xml:space="preserve">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}                             (5.43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еимущества "совместного" преобразования становятся все ярче с ростом уровня шумов, что иллюстрируется рис.5.8, 5.9. Здесь приводятся результаты  модельного эксперимента. Массив 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 xml:space="preserve">)  для линии  таллия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.=655нм (8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P</w:t>
      </w:r>
      <w:r>
        <w:rPr>
          <w:sz w:val="24"/>
          <w:vertAlign w:val="subscript"/>
          <w:lang w:eastAsia="ru-RU"/>
        </w:rPr>
        <w:t>3/2</w:t>
      </w:r>
      <w:r>
        <w:rPr>
          <w:rFonts w:eastAsia="Symbol" w:cs="Symbol" w:ascii="Symbol" w:hAnsi="Symbol"/>
          <w:sz w:val="24"/>
          <w:lang w:eastAsia="ru-RU"/>
        </w:rPr>
        <w:t></w:t>
      </w:r>
      <w:r>
        <w:rPr>
          <w:sz w:val="24"/>
          <w:lang w:eastAsia="ru-RU"/>
        </w:rPr>
        <w:t>7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S</w:t>
      </w:r>
      <w:r>
        <w:rPr>
          <w:sz w:val="24"/>
          <w:vertAlign w:val="subscript"/>
          <w:lang w:eastAsia="ru-RU"/>
        </w:rPr>
        <w:t>1/2</w:t>
      </w:r>
      <w:r>
        <w:rPr>
          <w:sz w:val="24"/>
          <w:lang w:eastAsia="ru-RU"/>
        </w:rPr>
        <w:t xml:space="preserve">). сгенерирован программой расчета контуров линий закрытой ртутной дуги с добавками иодидов  по заданным пространственным распределениям  заселенности верхнего уровня перехода и концентраций заряженных и нейтральных частиц , а также константам  штарковского и вандерваальсовского уширения. Массив содержал n=100 спектральных и m=20 пространнственных точек. Коэффициенты излучения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т.е. формы контуров , на различных рассояниях от оси разряда восстанавливались по описанному алгоритму как непосредственно из массива 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 xml:space="preserve">), так и из массива " пораженного" нормально распределенной погрешностью  со стандартным отклонением , составляющим заданную долю 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 xml:space="preserve"> от значения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 xml:space="preserve"> , т.е. W</w:t>
      </w:r>
      <w:r>
        <w:rPr>
          <w:sz w:val="24"/>
          <w:vertAlign w:val="subscript"/>
          <w:lang w:eastAsia="ru-RU"/>
        </w:rPr>
        <w:t>kk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(</w:t>
      </w:r>
      <w:r>
        <w:rPr>
          <w:lang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>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Можно сравнить  результаты , полученные " традиционным"  способом, т.е. путем применения (5.28) к каждой спектральной точке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>( индивидуальное преобразование)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>и способом описанным выше, который назван " совместным " преобразованием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Следует отметить, что таким же образом могут обрабатываться массивы спектральных яркостей фона и интегральных яркостей линий . Чем больше массив , тем сильнее будут подавлены шумы. При этом включение в массив линий или участков фона с заметным поглощением допустимо , только после нахождения значимых собственных векторов не следует выполнять стандартное преобразование Абеля , а выразив пространственное распределение для этих учасков спектра по (5.41) ,  надо находить спектральные коэффициенты излучения  с учетом ранее измеренных коэффициентов поглощения путем численного решения соответствующего интегрального уравнения (3.42)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745" w:dyaOrig="46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9.95pt;height:191.7pt" filled="f" o:ole="">
                  <v:imagedata r:id="rId21" o:title=""/>
                </v:shape>
                <o:OLEObject Type="Embed" ProgID="" ShapeID="ole_rId20" DrawAspect="Content" ObjectID="_136640798" r:id="rId20"/>
              </w:object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 xml:space="preserve">Рис.5.8 Результат модельного эксперимента в отсутствии шумо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>Сплошные линии - " истинные" контура линий . Точки - результат " индивидуального " ( для каждой спектральной точки ) и " совместного" ( по описанному алгоритму ) обращения Абеля . В данном случае отличия нет.</w:t>
            </w:r>
          </w:p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-r=0; 2- r=0.5 см; 3- r=0.6см; </w:t>
            </w:r>
          </w:p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 r=0.75 см.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5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325" w:dyaOrig="46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7pt;height:174.95pt" filled="f" o:ole="">
                  <v:imagedata r:id="rId23" o:title=""/>
                </v:shape>
                <o:OLEObject Type="Embed" ProgID="" ShapeID="ole_rId22" DrawAspect="Content" ObjectID="_531303596" r:id="rId22"/>
              </w:object>
            </w:r>
          </w:p>
        </w:tc>
        <w:tc>
          <w:tcPr>
            <w:tcW w:w="4495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715" w:dyaOrig="47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0pt;height:174.75pt" filled="f" o:ole="">
                  <v:imagedata r:id="rId25" o:title=""/>
                </v:shape>
                <o:OLEObject Type="Embed" ProgID="" ShapeID="ole_rId24" DrawAspect="Content" ObjectID="_828421215" r:id="rId24"/>
              </w:object>
            </w:r>
          </w:p>
        </w:tc>
      </w:tr>
      <w:tr>
        <w:trPr/>
        <w:tc>
          <w:tcPr>
            <w:tcW w:w="8756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>Рис.5.9. Результат модельного эксперимента при наличии шумов. а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</w:t>
            </w:r>
            <w:r>
              <w:rPr>
                <w:sz w:val="24"/>
                <w:lang w:eastAsia="ru-RU"/>
              </w:rPr>
              <w:t>=0.02, б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</w:t>
            </w:r>
            <w:r>
              <w:rPr>
                <w:sz w:val="24"/>
                <w:lang w:eastAsia="ru-RU"/>
              </w:rPr>
              <w:t xml:space="preserve">=0.1. Сплошные линии - " истинный" контур линий в точке r=0. Квадратики  - результат " индивидуального " , а кружки- " совместного"  обращения Абеля . 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 реальном эксперименте профиль яркости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</w:t>
      </w:r>
      <w:r>
        <w:rPr>
          <w:sz w:val="24"/>
          <w:lang w:eastAsia="ru-RU"/>
        </w:rPr>
        <w:t xml:space="preserve"> может быть подвержен аппаратному искажению.Согласно (5.1) ( пока без учета шума):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right"/>
        <w:rPr>
          <w:sz w:val="24"/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=</w:t>
      </w:r>
      <w:r>
        <w:rPr>
          <w:b/>
          <w:i/>
          <w:sz w:val="24"/>
          <w:lang w:eastAsia="ru-RU"/>
        </w:rPr>
        <w:t xml:space="preserve"> C</w:t>
      </w:r>
      <w:r>
        <w:rPr>
          <w:i/>
          <w:sz w:val="24"/>
          <w:lang w:eastAsia="ru-RU"/>
        </w:rPr>
        <w:t>{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}</w:t>
      </w:r>
      <w:r>
        <w:rPr>
          <w:b/>
          <w:sz w:val="24"/>
          <w:lang w:eastAsia="ru-RU"/>
        </w:rPr>
        <w:t xml:space="preserve">                              </w:t>
      </w:r>
      <w:r>
        <w:rPr>
          <w:sz w:val="24"/>
          <w:lang w:eastAsia="ru-RU"/>
        </w:rPr>
        <w:t>(5.44)</w:t>
      </w:r>
      <w:r>
        <w:rPr>
          <w:b/>
          <w:sz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eastAsia="ru-RU"/>
        </w:rPr>
        <w:t>С</w:t>
      </w:r>
      <w:r>
        <w:rPr>
          <w:sz w:val="24"/>
          <w:lang w:eastAsia="ru-RU"/>
        </w:rPr>
        <w:t xml:space="preserve">    - оператор свертки,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 -</w:t>
      </w:r>
      <w:r>
        <w:rPr>
          <w:sz w:val="24"/>
          <w:lang w:eastAsia="ru-RU"/>
        </w:rPr>
        <w:t xml:space="preserve"> массив отсчетов . Обратный оператор,  который позволяет найти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</w:t>
      </w:r>
      <w:r>
        <w:rPr>
          <w:sz w:val="24"/>
          <w:lang w:eastAsia="ru-RU"/>
        </w:rPr>
        <w:t xml:space="preserve"> по известным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 , g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обозначим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“</w:t>
      </w:r>
      <w:r>
        <w:rPr>
          <w:sz w:val="24"/>
          <w:lang w:eastAsia="ru-RU"/>
        </w:rPr>
        <w:t xml:space="preserve">Естественный” порядок обработки экспериментального массива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 х)</w:t>
      </w:r>
      <w:r>
        <w:rPr>
          <w:sz w:val="24"/>
          <w:lang w:eastAsia="ru-RU"/>
        </w:rPr>
        <w:t xml:space="preserve"> для построения контуров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 для различных точек плазмы таков: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1.</w:t>
      </w:r>
      <w:r>
        <w:rPr>
          <w:i/>
          <w:sz w:val="24"/>
          <w:lang w:eastAsia="ru-RU"/>
        </w:rPr>
        <w:t xml:space="preserve"> 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=</w:t>
      </w:r>
      <w:r>
        <w:rPr>
          <w:b/>
          <w:i/>
          <w:sz w:val="24"/>
          <w:lang w:eastAsia="ru-RU"/>
        </w:rPr>
        <w:t xml:space="preserve"> C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i/>
          <w:sz w:val="24"/>
          <w:lang w:eastAsia="ru-RU"/>
        </w:rPr>
        <w:t>. { f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)}   </w:t>
      </w:r>
      <w:r>
        <w:rPr>
          <w:sz w:val="24"/>
          <w:lang w:eastAsia="ru-RU"/>
        </w:rPr>
        <w:t xml:space="preserve">для каждого </w:t>
      </w:r>
      <w:r>
        <w:rPr>
          <w:i/>
          <w:sz w:val="24"/>
          <w:lang w:eastAsia="ru-RU"/>
        </w:rPr>
        <w:t>х</w:t>
      </w:r>
      <w:r>
        <w:rPr>
          <w:i/>
          <w:sz w:val="24"/>
          <w:vertAlign w:val="subscript"/>
          <w:lang w:eastAsia="ru-RU"/>
        </w:rPr>
        <w:t>к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2.</w:t>
      </w:r>
      <w:r>
        <w:rPr>
          <w:i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r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 )=</w:t>
      </w:r>
      <w:r>
        <w:rPr>
          <w:b/>
          <w:i/>
          <w:sz w:val="24"/>
          <w:lang w:eastAsia="ru-RU"/>
        </w:rPr>
        <w:t xml:space="preserve"> R</w:t>
      </w:r>
      <w:r>
        <w:rPr>
          <w:i/>
          <w:sz w:val="24"/>
          <w:lang w:eastAsia="ru-RU"/>
        </w:rPr>
        <w:t>{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к</w:t>
      </w:r>
      <w:r>
        <w:rPr>
          <w:i/>
          <w:sz w:val="24"/>
          <w:vertAlign w:val="subscript"/>
          <w:lang w:eastAsia="ru-RU"/>
        </w:rPr>
        <w:t>j</w:t>
      </w:r>
      <w:r>
        <w:rPr>
          <w:i/>
          <w:sz w:val="24"/>
          <w:lang w:eastAsia="ru-RU"/>
        </w:rPr>
        <w:t xml:space="preserve">)}  </w:t>
      </w:r>
      <w:r>
        <w:rPr>
          <w:sz w:val="24"/>
          <w:lang w:eastAsia="ru-RU"/>
        </w:rPr>
        <w:t>для всех спектральных точек внутри контура, т.е.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right"/>
        <w:rPr/>
      </w:pP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 xml:space="preserve">,r)= </w:t>
      </w:r>
      <w:r>
        <w:rPr>
          <w:b/>
          <w:i/>
          <w:sz w:val="24"/>
          <w:lang w:eastAsia="ru-RU"/>
        </w:rPr>
        <w:t>R</w:t>
      </w:r>
      <w:r>
        <w:rPr>
          <w:i/>
          <w:sz w:val="24"/>
          <w:lang w:eastAsia="ru-RU"/>
        </w:rPr>
        <w:t xml:space="preserve">{ </w:t>
      </w:r>
      <w:r>
        <w:rPr>
          <w:b/>
          <w:i/>
          <w:sz w:val="24"/>
          <w:lang w:eastAsia="ru-RU"/>
        </w:rPr>
        <w:t>C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i/>
          <w:sz w:val="24"/>
          <w:lang w:eastAsia="ru-RU"/>
        </w:rPr>
        <w:t>. { f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 xml:space="preserve">,х)}}                                                     </w:t>
      </w:r>
      <w:r>
        <w:rPr>
          <w:sz w:val="24"/>
          <w:lang w:eastAsia="ru-RU"/>
        </w:rPr>
        <w:t>(5.45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днако, т.к. операторы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действуют на разные переменные, порядок их применения может быть изменен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ции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и </w:t>
      </w:r>
      <w:r>
        <w:rPr>
          <w:b/>
          <w:i/>
          <w:sz w:val="24"/>
          <w:lang w:eastAsia="ru-RU"/>
        </w:rPr>
        <w:t xml:space="preserve">R </w:t>
      </w:r>
      <w:r>
        <w:rPr>
          <w:sz w:val="24"/>
          <w:lang w:eastAsia="ru-RU"/>
        </w:rPr>
        <w:t xml:space="preserve"> обе относятся к классу так называемых некорректных обратных  задач , т.е. очень чувствительны к шумам эксперимента и на практике дают удовлетворительные результаты, только при использовании тех или иных методов статистической регуляризации[30, 72]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Может оказаться, что осуществляемое при реализации каждой из операций  внесение априорной информации  повлияет на результат при различном порядке их применения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оверки этого положения был осуществлена на вышеописанном модельном   эксперименте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моделированые строки   массива контуров  линий Tl 655 нм, возбуждаемой в ртутном разряде высокого давления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были “свернуты” с гауссовской аппаратной функцией, ширина которой была около 1/3 от ширины контуров</w:t>
      </w:r>
      <w:r>
        <w:rPr>
          <w:i/>
          <w:sz w:val="24"/>
          <w:lang w:eastAsia="ru-RU"/>
        </w:rPr>
        <w:t xml:space="preserve"> 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 . 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 элементам полученного массива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) </w:t>
      </w:r>
      <w:r>
        <w:rPr>
          <w:sz w:val="24"/>
          <w:lang w:eastAsia="ru-RU"/>
        </w:rPr>
        <w:t xml:space="preserve">был добавлен нормально распределенный некоррелированный шум со среднеквадратичным отклонением, составляющим S% от максимального элемента массив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тор </w:t>
      </w:r>
      <w:r>
        <w:rPr>
          <w:b/>
          <w:i/>
          <w:sz w:val="24"/>
          <w:lang w:eastAsia="ru-RU"/>
        </w:rPr>
        <w:t xml:space="preserve"> С</w:t>
      </w:r>
      <w:r>
        <w:rPr>
          <w:b/>
          <w:i/>
          <w:sz w:val="24"/>
          <w:vertAlign w:val="superscript"/>
          <w:lang w:eastAsia="ru-RU"/>
        </w:rPr>
        <w:t xml:space="preserve"> -1</w:t>
      </w:r>
      <w:r>
        <w:rPr>
          <w:sz w:val="24"/>
          <w:lang w:eastAsia="ru-RU"/>
        </w:rPr>
        <w:t xml:space="preserve"> реализовывался с помощью стандартного метода решения интегрального уравнения свертки с помощью Фурье-преобразования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Регуляризация достигается с помощью функции аподизации </w:t>
      </w:r>
      <w:r>
        <w:rPr>
          <w:i/>
          <w:sz w:val="24"/>
          <w:lang w:eastAsia="ru-RU"/>
        </w:rPr>
        <w:t>К</w:t>
      </w:r>
      <w:r>
        <w:rPr>
          <w:sz w:val="24"/>
          <w:lang w:eastAsia="ru-RU"/>
        </w:rPr>
        <w:t>, которая равна единице в области частот |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>|</w:t>
      </w:r>
      <w:r>
        <w:rPr>
          <w:rFonts w:eastAsia="Symbol" w:cs="Symbol" w:ascii="Symbol" w:hAnsi="Symbol"/>
          <w:sz w:val="24"/>
          <w:lang w:eastAsia="ru-RU"/>
        </w:rPr>
        <w:t>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, а затем плавно спадает до нуля к частоте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 xml:space="preserve">, соответствующей интервалу дискретизации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g</w:t>
      </w:r>
      <w:r>
        <w:rPr>
          <w:sz w:val="24"/>
          <w:lang w:eastAsia="ru-RU"/>
        </w:rPr>
        <w:t xml:space="preserve">. Чем выше уровень шумов, тем более узкий интервал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 xml:space="preserve">1 </w:t>
      </w:r>
      <w:r>
        <w:rPr>
          <w:sz w:val="24"/>
          <w:lang w:eastAsia="ru-RU"/>
        </w:rPr>
        <w:t>можно использовать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тор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был реализован  как  “совместное” преобразование Абеля массива поперечных профилей, описанное выше</w:t>
      </w:r>
      <w:r>
        <w:rPr>
          <w:sz w:val="24"/>
          <w:vertAlign w:val="superscript"/>
          <w:lang w:eastAsia="ru-RU"/>
        </w:rPr>
        <w:t xml:space="preserve">  </w:t>
      </w:r>
      <w:r>
        <w:rPr>
          <w:sz w:val="24"/>
          <w:lang w:eastAsia="ru-RU"/>
        </w:rPr>
        <w:t>.</w:t>
      </w:r>
      <w:r>
        <w:rPr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При этом каждый профиль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 или </w:t>
      </w:r>
      <w:r>
        <w:rPr>
          <w:i/>
          <w:sz w:val="24"/>
          <w:lang w:eastAsia="ru-RU"/>
        </w:rPr>
        <w:t>b</w:t>
      </w:r>
      <w:r>
        <w:rPr>
          <w:sz w:val="24"/>
          <w:lang w:eastAsia="ru-RU"/>
        </w:rPr>
        <w:t xml:space="preserve"> ( в зависимости от порядка применения операторов) представляется в виде разложения  по q  </w:t>
      </w:r>
      <w:r>
        <w:rPr>
          <w:b/>
          <w:sz w:val="24"/>
          <w:lang w:eastAsia="ru-RU"/>
        </w:rPr>
        <w:t>значимым</w:t>
      </w:r>
      <w:r>
        <w:rPr>
          <w:sz w:val="24"/>
          <w:lang w:eastAsia="ru-RU"/>
        </w:rPr>
        <w:t xml:space="preserve"> собственным векторам  </w:t>
      </w:r>
      <w:r>
        <w:rPr>
          <w:i/>
          <w:sz w:val="24"/>
          <w:lang w:eastAsia="ru-RU"/>
        </w:rPr>
        <w:t>U</w:t>
      </w:r>
      <w:r>
        <w:rPr>
          <w:i/>
          <w:sz w:val="24"/>
          <w:vertAlign w:val="subscript"/>
          <w:lang w:eastAsia="ru-RU"/>
        </w:rPr>
        <w:t>p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 xml:space="preserve">ковариационной матрицы массива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j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или</w:t>
      </w:r>
      <w:r>
        <w:rPr>
          <w:i/>
          <w:sz w:val="24"/>
          <w:lang w:eastAsia="ru-RU"/>
        </w:rPr>
        <w:t xml:space="preserve"> b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j</w:t>
      </w:r>
      <w:r>
        <w:rPr>
          <w:i/>
          <w:sz w:val="24"/>
          <w:lang w:eastAsia="ru-RU"/>
        </w:rPr>
        <w:t>)</w:t>
      </w:r>
      <w:r>
        <w:rPr>
          <w:i/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>. Ввиду сильной корреляции профилей для различных точек поверхности таких векторов не много (в нашем случае q =2)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Á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,j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eastAsia="ru-RU"/>
        </w:rPr>
        <w:t xml:space="preserve">                                </w:t>
      </w:r>
      <w:r>
        <w:rPr>
          <w:sz w:val="24"/>
          <w:lang w:eastAsia="ru-RU"/>
        </w:rPr>
        <w:t>(5.46)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eastAsia="ru-RU"/>
        </w:rPr>
        <w:t>z</w:t>
      </w:r>
      <w:r>
        <w:rPr>
          <w:rFonts w:eastAsia="Symbol" w:cs="Symbol" w:ascii="Symbol" w:hAnsi="Symbol"/>
          <w:i/>
          <w:sz w:val="24"/>
          <w:lang w:eastAsia="ru-RU"/>
        </w:rPr>
        <w:t></w:t>
      </w:r>
      <w:r>
        <w:rPr>
          <w:i/>
          <w:sz w:val="24"/>
          <w:lang w:eastAsia="ru-RU"/>
        </w:rPr>
        <w:t>b</w:t>
      </w:r>
      <w:r>
        <w:rPr>
          <w:sz w:val="24"/>
          <w:lang w:eastAsia="ru-RU"/>
        </w:rPr>
        <w:t xml:space="preserve">, если порядок операций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b/>
          <w:i/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“естественный”,  и </w:t>
      </w:r>
      <w:r>
        <w:rPr>
          <w:i/>
          <w:sz w:val="24"/>
          <w:lang w:eastAsia="ru-RU"/>
        </w:rPr>
        <w:t>z</w:t>
      </w:r>
      <w:r>
        <w:rPr>
          <w:rFonts w:eastAsia="Symbol" w:cs="Symbol" w:ascii="Symbol" w:hAnsi="Symbol"/>
          <w:i/>
          <w:sz w:val="24"/>
          <w:lang w:eastAsia="ru-RU"/>
        </w:rPr>
        <w:t></w:t>
      </w:r>
      <w:r>
        <w:rPr>
          <w:i/>
          <w:sz w:val="24"/>
          <w:lang w:eastAsia="ru-RU"/>
        </w:rPr>
        <w:t>f</w:t>
      </w:r>
      <w:r>
        <w:rPr>
          <w:sz w:val="24"/>
          <w:lang w:eastAsia="ru-RU"/>
        </w:rPr>
        <w:t xml:space="preserve"> , если его изменить. </w:t>
      </w:r>
      <w:r>
        <w:rPr>
          <w:i/>
          <w:sz w:val="24"/>
          <w:lang w:eastAsia="ru-RU"/>
        </w:rPr>
        <w:t>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-</w:t>
      </w:r>
      <w:r>
        <w:rPr>
          <w:sz w:val="24"/>
          <w:lang w:eastAsia="ru-RU"/>
        </w:rPr>
        <w:t xml:space="preserve"> это проекции каждого профиля на собственный вектор </w:t>
      </w:r>
      <w:r>
        <w:rPr>
          <w:i/>
          <w:sz w:val="24"/>
          <w:lang w:eastAsia="ru-RU"/>
        </w:rPr>
        <w:t>U</w:t>
      </w:r>
      <w:r>
        <w:rPr>
          <w:i/>
          <w:sz w:val="24"/>
          <w:vertAlign w:val="subscript"/>
          <w:lang w:eastAsia="ru-RU"/>
        </w:rPr>
        <w:t>p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 xml:space="preserve">. Обращение Абеля теперь должно быть выполнено только </w:t>
      </w:r>
      <w:r>
        <w:rPr>
          <w:i/>
          <w:sz w:val="24"/>
          <w:lang w:eastAsia="ru-RU"/>
        </w:rPr>
        <w:t>q+</w:t>
      </w:r>
      <w:r>
        <w:rPr>
          <w:sz w:val="24"/>
          <w:lang w:eastAsia="ru-RU"/>
        </w:rPr>
        <w:t>1 раз.</w:t>
      </w:r>
    </w:p>
    <w:p>
      <w:pPr>
        <w:pStyle w:val="Normal"/>
        <w:ind w:firstLine="567"/>
        <w:jc w:val="right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>z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>=</w:t>
      </w:r>
      <w:r>
        <w:rPr>
          <w:b/>
          <w:i/>
          <w:sz w:val="24"/>
          <w:lang w:eastAsia="ru-RU"/>
        </w:rPr>
        <w:t xml:space="preserve"> 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lang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>+</w:t>
      </w:r>
      <w:r>
        <w:rPr>
          <w:i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/>
        </m:nary>
      </m:oMath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b/>
          <w:i/>
          <w:sz w:val="24"/>
          <w:lang w:eastAsia="ru-RU"/>
        </w:rPr>
        <w:t xml:space="preserve"> 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 xml:space="preserve"> U</w:t>
      </w:r>
      <w:r>
        <w:rPr>
          <w:i/>
          <w:sz w:val="24"/>
          <w:vertAlign w:val="subscript"/>
          <w:lang w:eastAsia="ru-RU"/>
        </w:rPr>
        <w:t>p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 xml:space="preserve">                                                 </w:t>
      </w:r>
      <w:r>
        <w:rPr>
          <w:sz w:val="24"/>
          <w:lang w:eastAsia="ru-RU"/>
        </w:rPr>
        <w:t>(5.47</w:t>
      </w:r>
      <w:r>
        <w:rPr>
          <w:i/>
          <w:sz w:val="24"/>
          <w:lang w:eastAsia="ru-RU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Если операции 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выполняются над массивом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, то  для получения окончательного результата </w:t>
      </w:r>
      <w:r>
        <w:rPr>
          <w:i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r</w:t>
      </w:r>
      <w:r>
        <w:rPr>
          <w:i/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)    в формулу (5.46) вместо</w:t>
      </w:r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следует подставить функции </w:t>
      </w:r>
      <w:r>
        <w:rPr>
          <w:i/>
          <w:sz w:val="24"/>
          <w:lang w:eastAsia="ru-RU"/>
        </w:rPr>
        <w:t>М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-</w:t>
      </w:r>
      <w:r>
        <w:rPr>
          <w:sz w:val="24"/>
          <w:lang w:eastAsia="ru-RU"/>
        </w:rPr>
        <w:t xml:space="preserve"> результат исключения аппаратных искажений из </w:t>
      </w:r>
      <w:r>
        <w:rPr>
          <w:i/>
          <w:sz w:val="24"/>
          <w:lang w:eastAsia="ru-RU"/>
        </w:rPr>
        <w:t>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M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=</w:t>
      </w:r>
      <w:r>
        <w:rPr>
          <w:b/>
          <w:i/>
          <w:sz w:val="24"/>
          <w:lang w:eastAsia="ru-RU"/>
        </w:rPr>
        <w:t xml:space="preserve"> 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 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sz w:val="24"/>
          <w:lang w:eastAsia="ru-RU"/>
        </w:rPr>
        <w:t xml:space="preserve"> ), которое  должно быть выполнено только </w:t>
      </w:r>
      <w:r>
        <w:rPr>
          <w:i/>
          <w:sz w:val="24"/>
          <w:lang w:eastAsia="ru-RU"/>
        </w:rPr>
        <w:t xml:space="preserve">q </w:t>
      </w:r>
      <w:r>
        <w:rPr/>
        <w:t>раз . ( рис.5.1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154" w:dyaOrig="298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.75pt;height:149.25pt" filled="f" o:ole="">
                  <v:imagedata r:id="rId27" o:title=""/>
                </v:shape>
                <o:OLEObject Type="Embed" ProgID="" ShapeID="ole_rId26" DrawAspect="Content" ObjectID="_982232247" r:id="rId26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065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3.25pt;height:153.05pt" filled="f" o:ole="">
                  <v:imagedata r:id="rId29" o:title=""/>
                </v:shape>
                <o:OLEObject Type="Embed" ProgID="" ShapeID="ole_rId28" DrawAspect="Content" ObjectID="_1760095567" r:id="rId28"/>
              </w:objec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Рис.2.10. Результат исключения аппаратных искажений из </w:t>
            </w:r>
            <w:r>
              <w:rPr>
                <w:i/>
                <w:sz w:val="24"/>
                <w:lang w:eastAsia="ru-RU"/>
              </w:rPr>
              <w:t>L</w:t>
            </w:r>
            <w:r>
              <w:rPr>
                <w:i/>
                <w:sz w:val="24"/>
                <w:vertAlign w:val="subscript"/>
                <w:lang w:eastAsia="ru-RU"/>
              </w:rPr>
              <w:t>p</w:t>
            </w:r>
            <w:r>
              <w:rPr>
                <w:i/>
                <w:sz w:val="24"/>
                <w:lang w:eastAsia="ru-RU"/>
              </w:rPr>
              <w:t>(</w:t>
            </w:r>
            <w:r>
              <w:rPr>
                <w:rFonts w:eastAsia="Symbol" w:cs="Symbol" w:ascii="Symbol" w:hAnsi="Symbol"/>
                <w:i/>
                <w:sz w:val="24"/>
                <w:lang w:eastAsia="ru-RU"/>
              </w:rPr>
              <w:t></w:t>
            </w:r>
            <w:r>
              <w:rPr>
                <w:i/>
                <w:sz w:val="24"/>
                <w:vertAlign w:val="subscript"/>
                <w:lang w:eastAsia="ru-RU"/>
              </w:rPr>
              <w:t>i</w:t>
            </w:r>
            <w:r>
              <w:rPr>
                <w:i/>
                <w:sz w:val="24"/>
                <w:lang w:eastAsia="ru-RU"/>
              </w:rPr>
              <w:t xml:space="preserve"> ).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 xml:space="preserve">Модельные эксперименты показали, что если использовать для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 xml:space="preserve">R </w:t>
      </w:r>
      <w:r>
        <w:rPr>
          <w:sz w:val="24"/>
          <w:lang w:eastAsia="ru-RU"/>
        </w:rPr>
        <w:t xml:space="preserve">одинаковыe степени и методы регуляризации, то как при отсутствии шумов, так и при любом  их уровне результаты совершенно не зависят от порядка применения операторов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Однако, если применение "совместного" обращения Абеля сокращает количество обратных преобразований , которое надо выполнить над массивом данных,  в n/(q+1) , ( и кроме того , обеспечивает более высокую степень стабилизации решения по отношению к шумам) , то изменение порядка операторов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сокращает количество операций       "развертки "  в m/q  раз , что  дает существенную экономию машинного времени, совершенно не изменяя результата.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5.2.4. СВЧ-томография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нтересным приложением томографии к исследованию распределения концентраций атомов определенного сорта не только в плазме, но и в жидких и твердых телах и в биологических объектах являются методы СВЧ-томографии. Здесь используются известные эффекты ядерного или электронного парамагнитного резонанса (ЯМР и ЭПР). Если атом помещен во внешнее магнитное поле с индукцией В, то его энергетические уровни расщепляются. Величина расщепления зависит от индукции поля и квантовой природы уровней. Если теперь это атомы облучать переменным полем с частотой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 xml:space="preserve">, соответствующей величине ращепления,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>=g</w:t>
      </w:r>
      <w:r>
        <w:rPr>
          <w:rFonts w:eastAsia="Symbol" w:cs="Symbol" w:ascii="Symbol" w:hAnsi="Symbol"/>
          <w:sz w:val="24"/>
          <w:lang w:eastAsia="ru-RU"/>
        </w:rPr>
        <w:t></w:t>
      </w:r>
      <w:r>
        <w:rPr>
          <w:sz w:val="24"/>
          <w:lang w:eastAsia="ru-RU"/>
        </w:rPr>
        <w:t>B/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lang w:eastAsia="ru-RU"/>
        </w:rPr>
        <w:t>,                                                          (5.48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rFonts w:eastAsia="Symbol" w:cs="Symbol" w:ascii="Symbol" w:hAnsi="Symbol"/>
          <w:sz w:val="24"/>
          <w:lang w:eastAsia="ru-RU"/>
        </w:rPr>
        <w:t></w:t>
      </w:r>
      <w:r>
        <w:rPr>
          <w:sz w:val="24"/>
          <w:lang w:eastAsia="ru-RU"/>
        </w:rPr>
        <w:t xml:space="preserve"> - магнетон Бора (в случае ЭПР) и ядерный магнетон (в случае ЯМР), g - множитель, характеризующий квантовую природу уровня, то это излучение будет интенсивно поглощаться, причем доля поглощенной энергии пропорциональна концентрации атомов данного сорта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сследуемый объект помещается в неоднородное магнитное поле, линейно изменяющееся вдоль направления V, и облучается СВЧ полем переменной частоты. Поглощение излучения с определенной частотой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 пропорционально количеству атомов в тех участках объекта, где индукция поля такова, что согласно (5.48)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, т.е. для точек, лежащих на прямой, перпендикулярной V и соответствующей конкретному значению V. Таким образом, зависимость величины поглощения от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 является проекцией функции распределения концентрации на ось V. Изменяя направление градиента поля В, т.е. поворачивая ось V, получают набор проекций, по которым описанными выше методами восстанавливают пространственное распределение атомов [61].</w:t>
      </w:r>
    </w:p>
    <w:sectPr>
      <w:footerReference w:type="default" r:id="rId30"/>
      <w:type w:val="nextPage"/>
      <w:pgSz w:w="11906" w:h="16838"/>
      <w:pgMar w:left="1701" w:right="851" w:gutter="0" w:header="0" w:top="1418" w:footer="72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paragraph" w:styleId="Style16">
    <w:name w:val="Ôîðìóëà ñ íîìåðîì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9:00Z</dcterms:created>
  <dc:creator>KHAKHAEV</dc:creator>
  <dc:description/>
  <dc:language>en-US</dc:language>
  <cp:lastModifiedBy>ADKH</cp:lastModifiedBy>
  <dcterms:modified xsi:type="dcterms:W3CDTF">2001-02-26T14:33:00Z</dcterms:modified>
  <cp:revision>6</cp:revision>
  <dc:subject/>
  <dc:title>5. " Некорректные " обратные задачи в оптической диагностике плазмы</dc:title>
</cp:coreProperties>
</file>